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bookmarkStart w:id="0" w:name="_GoBack"/>
      <w:bookmarkEnd w:id="0"/>
      <w:r>
        <w:rPr>
          <w:rFonts w:cs="Arial" w:ascii="Arial" w:hAnsi="Arial"/>
          <w:b/>
          <w:sz w:val="28"/>
          <w:szCs w:val="28"/>
        </w:rPr>
        <w:t>CORE COMPETENCIES: ASSISTANT CORONERS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he following competencies should be completed and assessed by the senior coroner before a newly appointed assistant coroner (with no or limited previous coroner experience)  can sit in court or make office decisions alone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340"/>
        <w:gridCol w:w="2160"/>
        <w:gridCol w:w="216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MPETENC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E COMPLETED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LS OF SC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ITIALS OF AC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nowing when a doctor can provide an MCCD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Knowing when a death needs referral to the coron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Triaging deaths; deciding which require investigation and which can be signed as Form 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derstanding the difference between preliminary inquiries and investig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uthorising post- mortems, histology, toxicology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uthorising forensic post-mortem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Approval of organ or tissue dona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sidering COD following post-mortems; approving Form Bs; discontinuanc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</w:rPr>
              <w:t>Deaths overse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suing disposal certificate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ening inquests and fixing dates for future hearing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vision of disclosur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owing when and how to hold a PIR hearing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ducting straight- forward inquests; R23 inquest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eting Records of Inques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ansfers between coroner areas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t of England order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gned (SC):                                 Signed (AC):                                   Date: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Arial" w:ascii="Arial" w:hAnsi="Arial"/>
        </w:rPr>
        <w:t>This form should be sent to the Chief Coroner’s office once completed.</w:t>
      </w:r>
    </w:p>
    <w:sectPr>
      <w:type w:val="nextPage"/>
      <w:pgSz w:w="11906" w:h="16838"/>
      <w:pgMar w:left="1440" w:right="1440" w:gutter="0" w:header="0" w:top="107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imes New Roman" w:hAnsi="Times New Roman" w:cs="Times New Roman"/>
      <w:sz w:val="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4T16:24:00Z</dcterms:created>
  <dc:creator>Louise</dc:creator>
  <dc:description/>
  <cp:keywords/>
  <dc:language>en-US</dc:language>
  <cp:lastModifiedBy>James Parker</cp:lastModifiedBy>
  <dcterms:modified xsi:type="dcterms:W3CDTF">2016-01-15T16:49:00Z</dcterms:modified>
  <cp:revision>3</cp:revision>
  <dc:subject/>
  <dc:title>CORE COMPETENCIES: ASSISTANT CORONERS</dc:title>
</cp:coreProperties>
</file>