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/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3.2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8646342" r:id="rId2"/>
        </w:object>
      </w:r>
      <w:r>
        <w:rPr>
          <w:rFonts w:cs="Times New Roman" w:ascii="Times New Roman" w:hAnsi="Times New Roman"/>
          <w:b/>
          <w:sz w:val="28"/>
          <w:szCs w:val="24"/>
        </w:rPr>
        <w:t>In the High Court of Justice, Family Divisi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No: 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  <w:t>Case number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</w:rPr>
        <w:t>[</w:t>
      </w:r>
      <w:r>
        <w:rPr>
          <w:rFonts w:cs="Times New Roman" w:ascii="Times New Roman" w:hAnsi="Times New Roman"/>
          <w:b/>
          <w:color w:val="FF0000"/>
          <w:sz w:val="24"/>
        </w:rPr>
        <w:t>The Children Act 1989]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Senior Courts Act 1981]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uncil Regulation (EC) No. 2201/2003]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nvention of 19 October 1996 on Jurisdiction, Applicable Law, Recognition and Enforcement and Co-operation in Respect of Parental Responsibility and Measures for the Protection of Children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  <w:color w:val="00B050"/>
        </w:rPr>
        <w:t>(delete or adapt as appropria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ild</w:t>
      </w:r>
      <w:r>
        <w:rPr>
          <w:rFonts w:cs="Times New Roman" w:ascii="Times New Roman" w:hAnsi="Times New Roman"/>
          <w:b/>
          <w:color w:val="FF0000"/>
          <w:sz w:val="24"/>
        </w:rPr>
        <w:t>[ren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hearing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 the advocate(s) who appeared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consideration of the documents lodged by the applicant and the responde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fter reading the statements and hearing the witnesses specified in paragraph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para number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of the Recitals bel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DER MADE BY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NAME OF JUDG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] </w:t>
      </w:r>
      <w:r>
        <w:rPr>
          <w:rFonts w:cs="Times New Roman" w:ascii="Times New Roman" w:hAnsi="Times New Roman"/>
          <w:b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DAT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] </w:t>
      </w:r>
      <w:r>
        <w:rPr>
          <w:rFonts w:cs="Times New Roman" w:ascii="Times New Roman" w:hAnsi="Times New Roman"/>
          <w:b/>
          <w:sz w:val="24"/>
          <w:szCs w:val="24"/>
        </w:rPr>
        <w:t xml:space="preserve">SITTING IN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[OPEN COURT] / [PRIVAT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part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he applicant is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pplicant nam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(represented by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pplicant firm nam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e respondent is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respondent nam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(represented by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respondent firm nam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 w:val="24"/>
        </w:rPr>
        <w:t>(Specify any additional respondents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 w:val="24"/>
        </w:rPr>
        <w:t>(Specify if any adult party acts by a litigation friend)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 w:val="24"/>
        </w:rPr>
        <w:t>(Specify if the children or any of them act by a children’s guardia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less otherwise stated, a reference in this order to ‘the respondent’ means all of the responde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ital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udge read the following documents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insert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Judge heard the following oral evidenc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insert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ransfer of proceedings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insert record number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 xml:space="preserve">from the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name of Member Sta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to this jurisdiction has been completed and those proceedings are now deemed to be proceedings commenced in England and Wales pursuant to Part IV of the Children Act 198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T IS ORDERED THA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il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[ren] </w:t>
      </w:r>
      <w:r>
        <w:rPr>
          <w:rFonts w:cs="Times New Roman" w:ascii="Times New Roman" w:hAnsi="Times New Roman"/>
          <w:sz w:val="24"/>
          <w:szCs w:val="24"/>
        </w:rPr>
        <w:t xml:space="preserve">shall be placed in the care of the applicant until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dat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are proceedings shall be allocated to the Family Court sitting at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plac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are proceedings shall be listed for a case management hearing at the Family Court sitting at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plac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as soon as possible and in any event by not later than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dat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. Time estimate 1 hour for CM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vidence filed in proceedings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transfer and registration proceedings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shall stand as evidence in these proceedin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be no order for cos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ted </w:t>
      </w:r>
      <w:r>
        <w:rPr>
          <w:rFonts w:cs="Times New Roman" w:ascii="Times New Roman" w:hAnsi="Times New Roman"/>
          <w:color w:val="FF0000"/>
          <w:sz w:val="24"/>
          <w:szCs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date</w:t>
      </w:r>
      <w:r>
        <w:rPr>
          <w:rFonts w:cs="Times New Roman" w:ascii="Times New Roman" w:hAnsi="Times New Roman"/>
          <w:color w:val="FF0000"/>
          <w:sz w:val="24"/>
          <w:szCs w:val="24"/>
        </w:rPr>
        <w:t>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25: BIIR, Article 15 Order (transfer incoming, public law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25: BIIR, Article 15 Order (transfer incoming, public law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>Order 13.25: BIIR, Article 15 Order (transfer incoming, public law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835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555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22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56"/>
        </w:tabs>
        <w:ind w:left="5103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88"/>
        </w:tabs>
        <w:ind w:left="2835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555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22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56"/>
        </w:tabs>
        <w:ind w:left="5103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Legds2">
    <w:name w:val="legds2"/>
    <w:qFormat/>
    <w:rPr>
      <w:rFonts w:cs="Times New Roman"/>
    </w:rPr>
  </w:style>
  <w:style w:type="character" w:styleId="Legaddition5">
    <w:name w:val="legaddition5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7:59:00Z</dcterms:created>
  <dc:creator>rchisholm</dc:creator>
  <dc:description/>
  <dc:language>en-US</dc:language>
  <cp:lastModifiedBy>Sylvia</cp:lastModifiedBy>
  <cp:lastPrinted>2013-09-16T09:01:00Z</cp:lastPrinted>
  <dcterms:modified xsi:type="dcterms:W3CDTF">2018-03-09T17:59:00Z</dcterms:modified>
  <cp:revision>2</cp:revision>
  <dc:subject/>
  <dc:title/>
</cp:coreProperties>
</file>