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Companies Act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any Limited by Guarant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Memorandum of association of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Association of Litigation Funders of England and Wale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ubscriber to this memorandum of association wishes to form a company under the Companies Act 2006 and agrees to become a member of the company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4282"/>
      </w:tblGrid>
      <w:tr>
        <w:trPr/>
        <w:tc>
          <w:tcPr>
            <w:tcW w:w="4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jc w:val="both"/>
              <w:rPr/>
            </w:pPr>
            <w:r>
              <w:rPr/>
              <w:t>Name of each subscriber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/>
              <w:t>Authentication by each subscri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lie Charles Per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an Jean Du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Timothy M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:  22 November 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44:00Z</dcterms:created>
  <dc:creator>hcm31w</dc:creator>
  <dc:description/>
  <cp:keywords/>
  <dc:language>en-US</dc:language>
  <cp:lastModifiedBy>fcr81u</cp:lastModifiedBy>
  <dcterms:modified xsi:type="dcterms:W3CDTF">2011-11-23T17:44:00Z</dcterms:modified>
  <cp:revision>2</cp:revision>
  <dc:subject/>
  <dc:title>The Companies Act 2006</dc:title>
</cp:coreProperties>
</file>