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59">
            <wp:simplePos x="0" y="0"/>
            <wp:positionH relativeFrom="column">
              <wp:posOffset>2042160</wp:posOffset>
            </wp:positionH>
            <wp:positionV relativeFrom="paragraph">
              <wp:posOffset>635</wp:posOffset>
            </wp:positionV>
            <wp:extent cx="1402080" cy="9448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402080" cy="944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72" w:leader="none"/>
        </w:tabs>
        <w:rPr>
          <w:b/>
          <w:b/>
          <w:sz w:val="40"/>
        </w:rPr>
      </w:pPr>
      <w:r>
        <w:rPr>
          <w:b/>
          <w:sz w:val="40"/>
        </w:rPr>
        <w:t>Mortgage Arrears Protocol</w:t>
      </w:r>
    </w:p>
    <w:p>
      <w:pPr>
        <w:pStyle w:val="Normal"/>
        <w:tabs>
          <w:tab w:val="clear" w:pos="720"/>
          <w:tab w:val="left" w:pos="5072" w:leader="none"/>
        </w:tabs>
        <w:rPr>
          <w:b/>
          <w:b/>
          <w:sz w:val="40"/>
        </w:rPr>
      </w:pPr>
      <w:r>
        <w:rPr>
          <w:b/>
          <w:sz w:val="40"/>
        </w:rPr>
      </w:r>
    </w:p>
    <w:p>
      <w:pPr>
        <w:pStyle w:val="Normal"/>
        <w:pBdr>
          <w:bottom w:val="single" w:sz="12" w:space="1" w:color="000000"/>
        </w:pBdr>
        <w:tabs>
          <w:tab w:val="clear" w:pos="720"/>
          <w:tab w:val="left" w:pos="5072" w:leader="none"/>
        </w:tabs>
        <w:rPr>
          <w:b/>
          <w:b/>
        </w:rPr>
      </w:pPr>
      <w:r>
        <w:rPr>
          <w:b/>
        </w:rPr>
      </w:r>
    </w:p>
    <w:p>
      <w:pPr>
        <w:pStyle w:val="Normal"/>
        <w:pBdr>
          <w:bottom w:val="single" w:sz="12" w:space="1" w:color="000000"/>
        </w:pBdr>
        <w:tabs>
          <w:tab w:val="clear" w:pos="720"/>
          <w:tab w:val="left" w:pos="5072" w:leader="none"/>
        </w:tabs>
        <w:rPr>
          <w:b/>
          <w:b/>
        </w:rPr>
      </w:pPr>
      <w:r>
        <w:rPr>
          <w:b/>
        </w:rPr>
      </w:r>
    </w:p>
    <w:p>
      <w:pPr>
        <w:pStyle w:val="Normal"/>
        <w:tabs>
          <w:tab w:val="clear" w:pos="720"/>
          <w:tab w:val="left" w:pos="5072" w:leader="none"/>
        </w:tabs>
        <w:rPr>
          <w:b/>
          <w:b/>
        </w:rPr>
      </w:pPr>
      <w:r>
        <w:rPr>
          <w:b/>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b/>
          <w:b/>
          <w:sz w:val="32"/>
        </w:rPr>
      </w:pPr>
      <w:r>
        <w:rPr>
          <w:b/>
          <w:sz w:val="32"/>
        </w:rPr>
        <w:t>Summary of Consultation Responses</w:t>
      </w:r>
    </w:p>
    <w:p>
      <w:pPr>
        <w:pStyle w:val="Normal"/>
        <w:tabs>
          <w:tab w:val="clear" w:pos="720"/>
          <w:tab w:val="left" w:pos="5072" w:leader="none"/>
        </w:tabs>
        <w:rPr>
          <w:b/>
          <w:b/>
          <w:sz w:val="32"/>
        </w:rPr>
      </w:pPr>
      <w:r>
        <w:rPr>
          <w:b/>
          <w:sz w:val="32"/>
        </w:rPr>
      </w:r>
    </w:p>
    <w:p>
      <w:pPr>
        <w:pStyle w:val="Normal"/>
        <w:tabs>
          <w:tab w:val="clear" w:pos="720"/>
          <w:tab w:val="left" w:pos="5072" w:leader="none"/>
        </w:tabs>
        <w:rPr/>
      </w:pPr>
      <w:r>
        <w:rPr/>
        <w:t>September 2008</w:t>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t>Civil Justice Council contacts:</w:t>
      </w:r>
    </w:p>
    <w:p>
      <w:pPr>
        <w:pStyle w:val="Normal"/>
        <w:tabs>
          <w:tab w:val="clear" w:pos="720"/>
          <w:tab w:val="left" w:pos="5072" w:leader="none"/>
        </w:tabs>
        <w:rPr/>
      </w:pPr>
      <w:r>
        <w:rPr/>
      </w:r>
    </w:p>
    <w:p>
      <w:pPr>
        <w:pStyle w:val="Normal"/>
        <w:tabs>
          <w:tab w:val="clear" w:pos="720"/>
          <w:tab w:val="left" w:pos="5072" w:leader="none"/>
        </w:tabs>
        <w:rPr/>
      </w:pPr>
      <w:r>
        <w:rPr/>
        <w:t>This document can be found on the Civil Justice Council website at:</w:t>
      </w:r>
    </w:p>
    <w:p>
      <w:pPr>
        <w:pStyle w:val="Normal"/>
        <w:tabs>
          <w:tab w:val="clear" w:pos="720"/>
          <w:tab w:val="left" w:pos="5072" w:leader="none"/>
        </w:tabs>
        <w:rPr/>
      </w:pPr>
      <w:r>
        <w:rPr/>
      </w:r>
    </w:p>
    <w:p>
      <w:pPr>
        <w:pStyle w:val="Normal"/>
        <w:tabs>
          <w:tab w:val="clear" w:pos="720"/>
          <w:tab w:val="left" w:pos="5072" w:leader="none"/>
        </w:tabs>
        <w:rPr/>
      </w:pPr>
      <w:r>
        <w:rPr/>
        <w:t>www.civiljusticecouncil.gov.uk</w:t>
      </w:r>
    </w:p>
    <w:p>
      <w:pPr>
        <w:pStyle w:val="Normal"/>
        <w:tabs>
          <w:tab w:val="clear" w:pos="720"/>
          <w:tab w:val="left" w:pos="5072" w:leader="none"/>
        </w:tabs>
        <w:rPr/>
      </w:pPr>
      <w:r>
        <w:rPr/>
      </w:r>
    </w:p>
    <w:p>
      <w:pPr>
        <w:pStyle w:val="Normal"/>
        <w:tabs>
          <w:tab w:val="clear" w:pos="720"/>
          <w:tab w:val="left" w:pos="5072" w:leader="none"/>
        </w:tabs>
        <w:rPr/>
      </w:pPr>
      <w:r>
        <w:rPr/>
        <w:t>For general enquiries about the Civil Justice Council and its work, contact:</w:t>
      </w:r>
    </w:p>
    <w:p>
      <w:pPr>
        <w:pStyle w:val="Normal"/>
        <w:tabs>
          <w:tab w:val="clear" w:pos="720"/>
          <w:tab w:val="left" w:pos="5072" w:leader="none"/>
        </w:tabs>
        <w:rPr/>
      </w:pPr>
      <w:r>
        <w:rPr/>
      </w:r>
    </w:p>
    <w:p>
      <w:pPr>
        <w:pStyle w:val="Normal"/>
        <w:tabs>
          <w:tab w:val="clear" w:pos="720"/>
          <w:tab w:val="left" w:pos="5072" w:leader="none"/>
        </w:tabs>
        <w:rPr/>
      </w:pPr>
      <w:r>
        <w:rPr/>
        <w:t>Civil Justice Council</w:t>
      </w:r>
    </w:p>
    <w:p>
      <w:pPr>
        <w:pStyle w:val="Normal"/>
        <w:tabs>
          <w:tab w:val="clear" w:pos="720"/>
          <w:tab w:val="left" w:pos="5072" w:leader="none"/>
        </w:tabs>
        <w:rPr/>
      </w:pPr>
      <w:r>
        <w:rPr/>
        <w:t>Royal Courts of Justice</w:t>
      </w:r>
    </w:p>
    <w:p>
      <w:pPr>
        <w:pStyle w:val="Normal"/>
        <w:tabs>
          <w:tab w:val="clear" w:pos="720"/>
          <w:tab w:val="left" w:pos="5072" w:leader="none"/>
        </w:tabs>
        <w:rPr/>
      </w:pPr>
      <w:r>
        <w:rPr/>
        <w:t>Room E218</w:t>
      </w:r>
    </w:p>
    <w:p>
      <w:pPr>
        <w:pStyle w:val="Normal"/>
        <w:tabs>
          <w:tab w:val="clear" w:pos="720"/>
          <w:tab w:val="left" w:pos="5072" w:leader="none"/>
        </w:tabs>
        <w:rPr/>
      </w:pPr>
      <w:r>
        <w:rPr/>
        <w:t>Strand</w:t>
      </w:r>
    </w:p>
    <w:p>
      <w:pPr>
        <w:pStyle w:val="Normal"/>
        <w:tabs>
          <w:tab w:val="clear" w:pos="720"/>
          <w:tab w:val="left" w:pos="5072" w:leader="none"/>
        </w:tabs>
        <w:rPr/>
      </w:pPr>
      <w:r>
        <w:rPr/>
        <w:t>London</w:t>
      </w:r>
    </w:p>
    <w:p>
      <w:pPr>
        <w:pStyle w:val="Normal"/>
        <w:tabs>
          <w:tab w:val="clear" w:pos="720"/>
          <w:tab w:val="left" w:pos="5072" w:leader="none"/>
        </w:tabs>
        <w:rPr/>
      </w:pPr>
      <w:r>
        <w:rPr/>
        <w:t>WC2A 2LL</w:t>
      </w:r>
    </w:p>
    <w:p>
      <w:pPr>
        <w:pStyle w:val="Normal"/>
        <w:tabs>
          <w:tab w:val="clear" w:pos="720"/>
          <w:tab w:val="left" w:pos="5072" w:leader="none"/>
        </w:tabs>
        <w:rPr/>
      </w:pPr>
      <w:r>
        <w:rPr/>
      </w:r>
    </w:p>
    <w:p>
      <w:pPr>
        <w:pStyle w:val="Normal"/>
        <w:tabs>
          <w:tab w:val="clear" w:pos="720"/>
          <w:tab w:val="left" w:pos="5072" w:leader="none"/>
        </w:tabs>
        <w:rPr/>
      </w:pPr>
      <w:r>
        <w:rPr/>
        <w:t>Tel:        0207 947 7870</w:t>
      </w:r>
    </w:p>
    <w:p>
      <w:pPr>
        <w:pStyle w:val="Normal"/>
        <w:tabs>
          <w:tab w:val="clear" w:pos="720"/>
          <w:tab w:val="left" w:pos="5072" w:leader="none"/>
        </w:tabs>
        <w:rPr/>
      </w:pPr>
      <w:r>
        <w:rPr/>
        <w:t>Fax:       0207 947 7475</w:t>
      </w:r>
    </w:p>
    <w:p>
      <w:pPr>
        <w:pStyle w:val="Normal"/>
        <w:tabs>
          <w:tab w:val="clear" w:pos="720"/>
          <w:tab w:val="left" w:pos="5072" w:leader="none"/>
        </w:tabs>
        <w:rPr/>
      </w:pPr>
      <w:r>
        <w:rPr/>
        <w:t xml:space="preserve">E-mail:  </w:t>
      </w:r>
      <w:r>
        <w:rPr>
          <w:highlight w:val="yellow"/>
        </w:rPr>
        <w:t>[INSERT]</w:t>
      </w:r>
      <w:r>
        <w:rPr/>
        <w:tab/>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b/>
          <w:b/>
        </w:rPr>
      </w:pPr>
      <w:r>
        <w:rPr>
          <w:b/>
        </w:rPr>
        <w:t>CONTENTS</w:t>
      </w:r>
    </w:p>
    <w:p>
      <w:pPr>
        <w:pStyle w:val="Normal"/>
        <w:pBdr>
          <w:bottom w:val="single" w:sz="12" w:space="1" w:color="000000"/>
        </w:pBdr>
        <w:tabs>
          <w:tab w:val="clear" w:pos="720"/>
          <w:tab w:val="left" w:pos="5072" w:leader="none"/>
        </w:tabs>
        <w:rPr>
          <w:b/>
          <w:b/>
        </w:rPr>
      </w:pPr>
      <w:r>
        <w:rPr>
          <w:b/>
        </w:rPr>
      </w:r>
    </w:p>
    <w:p>
      <w:pPr>
        <w:pStyle w:val="Normal"/>
        <w:tabs>
          <w:tab w:val="clear" w:pos="720"/>
          <w:tab w:val="left" w:pos="5072" w:leader="none"/>
        </w:tabs>
        <w:rPr/>
      </w:pPr>
      <w:r>
        <w:rPr/>
      </w:r>
    </w:p>
    <w:p>
      <w:pPr>
        <w:pStyle w:val="Normal"/>
        <w:tabs>
          <w:tab w:val="clear" w:pos="720"/>
          <w:tab w:val="left" w:pos="2250" w:leader="none"/>
        </w:tabs>
        <w:rPr/>
      </w:pPr>
      <w:r>
        <w:rPr/>
        <w:t>Chapter 1</w:t>
        <w:tab/>
        <w:t>Introduction</w:t>
        <w:tab/>
        <w:tab/>
        <w:tab/>
        <w:tab/>
        <w:tab/>
        <w:tab/>
        <w:t>4</w:t>
      </w:r>
    </w:p>
    <w:p>
      <w:pPr>
        <w:pStyle w:val="Normal"/>
        <w:tabs>
          <w:tab w:val="clear" w:pos="720"/>
          <w:tab w:val="left" w:pos="2250" w:leader="none"/>
        </w:tabs>
        <w:rPr/>
      </w:pPr>
      <w:r>
        <w:rPr/>
      </w:r>
    </w:p>
    <w:p>
      <w:pPr>
        <w:pStyle w:val="Normal"/>
        <w:tabs>
          <w:tab w:val="clear" w:pos="720"/>
          <w:tab w:val="left" w:pos="2250" w:leader="none"/>
        </w:tabs>
        <w:rPr/>
      </w:pPr>
      <w:r>
        <w:rPr/>
        <w:t>Chapter 2</w:t>
        <w:tab/>
        <w:t>Overview of responses</w:t>
        <w:tab/>
        <w:tab/>
        <w:tab/>
        <w:tab/>
        <w:t>5</w:t>
      </w:r>
    </w:p>
    <w:p>
      <w:pPr>
        <w:pStyle w:val="Normal"/>
        <w:tabs>
          <w:tab w:val="clear" w:pos="720"/>
          <w:tab w:val="left" w:pos="2250" w:leader="none"/>
        </w:tabs>
        <w:rPr/>
      </w:pPr>
      <w:r>
        <w:rPr/>
      </w:r>
    </w:p>
    <w:p>
      <w:pPr>
        <w:pStyle w:val="Normal"/>
        <w:tabs>
          <w:tab w:val="clear" w:pos="720"/>
          <w:tab w:val="left" w:pos="2250" w:leader="none"/>
        </w:tabs>
        <w:rPr/>
      </w:pPr>
      <w:r>
        <w:rPr/>
        <w:t>Chapter 3</w:t>
        <w:tab/>
        <w:t>Responses to the consultation questions</w:t>
        <w:tab/>
        <w:tab/>
        <w:t>6</w:t>
      </w:r>
    </w:p>
    <w:p>
      <w:pPr>
        <w:pStyle w:val="Normal"/>
        <w:tabs>
          <w:tab w:val="clear" w:pos="720"/>
          <w:tab w:val="left" w:pos="5072" w:leader="none"/>
        </w:tabs>
        <w:ind w:left="2616" w:hanging="0"/>
        <w:rPr/>
      </w:pPr>
      <w:r>
        <w:rPr/>
      </w:r>
    </w:p>
    <w:p>
      <w:pPr>
        <w:pStyle w:val="Normal"/>
        <w:numPr>
          <w:ilvl w:val="0"/>
          <w:numId w:val="4"/>
        </w:numPr>
        <w:tabs>
          <w:tab w:val="clear" w:pos="720"/>
          <w:tab w:val="left" w:pos="5072" w:leader="none"/>
        </w:tabs>
        <w:rPr/>
      </w:pPr>
      <w:r>
        <w:rPr/>
        <w:t>Question 1</w:t>
        <w:tab/>
        <w:tab/>
        <w:tab/>
        <w:tab/>
        <w:t>6</w:t>
        <w:tab/>
        <w:tab/>
      </w:r>
    </w:p>
    <w:p>
      <w:pPr>
        <w:pStyle w:val="Normal"/>
        <w:numPr>
          <w:ilvl w:val="0"/>
          <w:numId w:val="4"/>
        </w:numPr>
        <w:tabs>
          <w:tab w:val="clear" w:pos="720"/>
          <w:tab w:val="left" w:pos="5072" w:leader="none"/>
        </w:tabs>
        <w:rPr/>
      </w:pPr>
      <w:r>
        <w:rPr/>
        <w:t>Question 2</w:t>
        <w:tab/>
        <w:tab/>
        <w:tab/>
        <w:tab/>
        <w:t>12</w:t>
      </w:r>
    </w:p>
    <w:p>
      <w:pPr>
        <w:pStyle w:val="Normal"/>
        <w:numPr>
          <w:ilvl w:val="0"/>
          <w:numId w:val="4"/>
        </w:numPr>
        <w:tabs>
          <w:tab w:val="clear" w:pos="720"/>
          <w:tab w:val="left" w:pos="5072" w:leader="none"/>
        </w:tabs>
        <w:rPr/>
      </w:pPr>
      <w:r>
        <w:rPr/>
        <w:t>Question 3</w:t>
        <w:tab/>
        <w:tab/>
        <w:tab/>
        <w:tab/>
        <w:t>15</w:t>
      </w:r>
    </w:p>
    <w:p>
      <w:pPr>
        <w:pStyle w:val="Normal"/>
        <w:numPr>
          <w:ilvl w:val="0"/>
          <w:numId w:val="4"/>
        </w:numPr>
        <w:tabs>
          <w:tab w:val="clear" w:pos="720"/>
          <w:tab w:val="left" w:pos="5072" w:leader="none"/>
        </w:tabs>
        <w:rPr/>
      </w:pPr>
      <w:r>
        <w:rPr/>
        <w:t>Question 4</w:t>
        <w:tab/>
        <w:tab/>
        <w:tab/>
        <w:tab/>
        <w:t>17</w:t>
      </w:r>
    </w:p>
    <w:p>
      <w:pPr>
        <w:pStyle w:val="Normal"/>
        <w:numPr>
          <w:ilvl w:val="0"/>
          <w:numId w:val="4"/>
        </w:numPr>
        <w:tabs>
          <w:tab w:val="clear" w:pos="720"/>
          <w:tab w:val="left" w:pos="5072" w:leader="none"/>
        </w:tabs>
        <w:rPr/>
      </w:pPr>
      <w:r>
        <w:rPr/>
        <w:t>Question 5</w:t>
        <w:tab/>
        <w:tab/>
        <w:tab/>
        <w:tab/>
        <w:t>18</w:t>
      </w:r>
    </w:p>
    <w:p>
      <w:pPr>
        <w:pStyle w:val="Normal"/>
        <w:numPr>
          <w:ilvl w:val="0"/>
          <w:numId w:val="4"/>
        </w:numPr>
        <w:tabs>
          <w:tab w:val="clear" w:pos="720"/>
          <w:tab w:val="left" w:pos="5072" w:leader="none"/>
        </w:tabs>
        <w:rPr/>
      </w:pPr>
      <w:r>
        <w:rPr/>
        <w:t>Question 6</w:t>
        <w:tab/>
        <w:tab/>
        <w:tab/>
        <w:tab/>
        <w:t>21</w:t>
      </w:r>
    </w:p>
    <w:p>
      <w:pPr>
        <w:pStyle w:val="Normal"/>
        <w:tabs>
          <w:tab w:val="clear" w:pos="720"/>
          <w:tab w:val="left" w:pos="5072" w:leader="none"/>
        </w:tabs>
        <w:rPr/>
      </w:pPr>
      <w:r>
        <w:rPr/>
      </w:r>
    </w:p>
    <w:p>
      <w:pPr>
        <w:pStyle w:val="Normal"/>
        <w:tabs>
          <w:tab w:val="clear" w:pos="720"/>
          <w:tab w:val="left" w:pos="5072" w:leader="none"/>
        </w:tabs>
        <w:ind w:left="2250" w:hanging="2250"/>
        <w:rPr/>
      </w:pPr>
      <w:r>
        <w:rPr/>
        <w:t>Chapter 4</w:t>
        <w:tab/>
        <w:t>Responses to the protocol paragraphs</w:t>
      </w:r>
    </w:p>
    <w:p>
      <w:pPr>
        <w:pStyle w:val="Normal"/>
        <w:numPr>
          <w:ilvl w:val="0"/>
          <w:numId w:val="8"/>
        </w:numPr>
        <w:tabs>
          <w:tab w:val="clear" w:pos="720"/>
          <w:tab w:val="left" w:pos="5072" w:leader="none"/>
        </w:tabs>
        <w:rPr/>
      </w:pPr>
      <w:r>
        <w:rPr/>
        <w:t>Paragraph 1</w:t>
        <w:tab/>
        <w:tab/>
        <w:tab/>
        <w:tab/>
        <w:t>24</w:t>
      </w:r>
    </w:p>
    <w:p>
      <w:pPr>
        <w:pStyle w:val="Normal"/>
        <w:numPr>
          <w:ilvl w:val="0"/>
          <w:numId w:val="8"/>
        </w:numPr>
        <w:tabs>
          <w:tab w:val="clear" w:pos="720"/>
          <w:tab w:val="left" w:pos="5072" w:leader="none"/>
        </w:tabs>
        <w:rPr/>
      </w:pPr>
      <w:r>
        <w:rPr/>
        <w:t>Paragraph 2</w:t>
        <w:tab/>
        <w:tab/>
        <w:tab/>
        <w:tab/>
        <w:t>28</w:t>
      </w:r>
    </w:p>
    <w:p>
      <w:pPr>
        <w:pStyle w:val="Normal"/>
        <w:numPr>
          <w:ilvl w:val="0"/>
          <w:numId w:val="8"/>
        </w:numPr>
        <w:tabs>
          <w:tab w:val="clear" w:pos="720"/>
          <w:tab w:val="left" w:pos="5072" w:leader="none"/>
        </w:tabs>
        <w:rPr/>
      </w:pPr>
      <w:r>
        <w:rPr/>
        <w:t>Paragraph 3</w:t>
        <w:tab/>
        <w:tab/>
        <w:tab/>
        <w:tab/>
        <w:t>33</w:t>
        <w:tab/>
      </w:r>
    </w:p>
    <w:p>
      <w:pPr>
        <w:pStyle w:val="Normal"/>
        <w:numPr>
          <w:ilvl w:val="0"/>
          <w:numId w:val="8"/>
        </w:numPr>
        <w:tabs>
          <w:tab w:val="clear" w:pos="720"/>
          <w:tab w:val="left" w:pos="5072" w:leader="none"/>
        </w:tabs>
        <w:rPr/>
      </w:pPr>
      <w:r>
        <w:rPr/>
        <w:t>Paragraph 4</w:t>
        <w:tab/>
        <w:tab/>
        <w:tab/>
        <w:tab/>
        <w:t>34</w:t>
      </w:r>
    </w:p>
    <w:p>
      <w:pPr>
        <w:pStyle w:val="Normal"/>
        <w:numPr>
          <w:ilvl w:val="0"/>
          <w:numId w:val="8"/>
        </w:numPr>
        <w:tabs>
          <w:tab w:val="clear" w:pos="720"/>
          <w:tab w:val="left" w:pos="5072" w:leader="none"/>
        </w:tabs>
        <w:rPr/>
      </w:pPr>
      <w:r>
        <w:rPr/>
        <w:t>Paragraph 5</w:t>
        <w:tab/>
        <w:tab/>
        <w:tab/>
        <w:tab/>
        <w:t>36</w:t>
      </w:r>
    </w:p>
    <w:p>
      <w:pPr>
        <w:pStyle w:val="Normal"/>
        <w:numPr>
          <w:ilvl w:val="0"/>
          <w:numId w:val="8"/>
        </w:numPr>
        <w:tabs>
          <w:tab w:val="clear" w:pos="720"/>
          <w:tab w:val="left" w:pos="5072" w:leader="none"/>
        </w:tabs>
        <w:rPr/>
      </w:pPr>
      <w:r>
        <w:rPr/>
        <w:t>Paragraph 6</w:t>
        <w:tab/>
        <w:tab/>
        <w:tab/>
        <w:tab/>
        <w:t>37</w:t>
      </w:r>
    </w:p>
    <w:p>
      <w:pPr>
        <w:pStyle w:val="Normal"/>
        <w:numPr>
          <w:ilvl w:val="0"/>
          <w:numId w:val="8"/>
        </w:numPr>
        <w:tabs>
          <w:tab w:val="clear" w:pos="720"/>
          <w:tab w:val="left" w:pos="5072" w:leader="none"/>
        </w:tabs>
        <w:rPr/>
      </w:pPr>
      <w:r>
        <w:rPr/>
        <w:t>Paragraph 7</w:t>
        <w:tab/>
        <w:tab/>
        <w:tab/>
        <w:tab/>
        <w:t>40</w:t>
      </w:r>
    </w:p>
    <w:p>
      <w:pPr>
        <w:pStyle w:val="Normal"/>
        <w:numPr>
          <w:ilvl w:val="0"/>
          <w:numId w:val="8"/>
        </w:numPr>
        <w:tabs>
          <w:tab w:val="clear" w:pos="720"/>
          <w:tab w:val="left" w:pos="5072" w:leader="none"/>
        </w:tabs>
        <w:rPr/>
      </w:pPr>
      <w:r>
        <w:rPr/>
        <w:t>Paragraph 8</w:t>
        <w:tab/>
        <w:tab/>
        <w:tab/>
        <w:tab/>
        <w:t>43</w:t>
      </w:r>
    </w:p>
    <w:p>
      <w:pPr>
        <w:pStyle w:val="Normal"/>
        <w:numPr>
          <w:ilvl w:val="0"/>
          <w:numId w:val="8"/>
        </w:numPr>
        <w:tabs>
          <w:tab w:val="clear" w:pos="720"/>
          <w:tab w:val="left" w:pos="5072" w:leader="none"/>
        </w:tabs>
        <w:rPr/>
      </w:pPr>
      <w:r>
        <w:rPr/>
        <w:t>Paragraph 9</w:t>
        <w:tab/>
        <w:tab/>
        <w:tab/>
        <w:tab/>
        <w:t>45</w:t>
      </w:r>
    </w:p>
    <w:p>
      <w:pPr>
        <w:pStyle w:val="Normal"/>
        <w:numPr>
          <w:ilvl w:val="0"/>
          <w:numId w:val="8"/>
        </w:numPr>
        <w:tabs>
          <w:tab w:val="clear" w:pos="720"/>
          <w:tab w:val="left" w:pos="5072" w:leader="none"/>
        </w:tabs>
        <w:rPr/>
      </w:pPr>
      <w:r>
        <w:rPr/>
        <w:t>Paragraph 10</w:t>
        <w:tab/>
        <w:tab/>
        <w:tab/>
        <w:tab/>
        <w:t>46</w:t>
      </w:r>
    </w:p>
    <w:p>
      <w:pPr>
        <w:pStyle w:val="Normal"/>
        <w:numPr>
          <w:ilvl w:val="0"/>
          <w:numId w:val="8"/>
        </w:numPr>
        <w:tabs>
          <w:tab w:val="clear" w:pos="720"/>
          <w:tab w:val="left" w:pos="5072" w:leader="none"/>
        </w:tabs>
        <w:rPr/>
      </w:pPr>
      <w:r>
        <w:rPr/>
        <w:t>Paragraph 11</w:t>
        <w:tab/>
        <w:tab/>
        <w:tab/>
        <w:tab/>
        <w:t>48</w:t>
      </w:r>
    </w:p>
    <w:p>
      <w:pPr>
        <w:pStyle w:val="Normal"/>
        <w:numPr>
          <w:ilvl w:val="0"/>
          <w:numId w:val="8"/>
        </w:numPr>
        <w:tabs>
          <w:tab w:val="clear" w:pos="720"/>
          <w:tab w:val="left" w:pos="5072" w:leader="none"/>
        </w:tabs>
        <w:rPr/>
      </w:pPr>
      <w:r>
        <w:rPr/>
        <w:t>Paragraph 12</w:t>
        <w:tab/>
        <w:tab/>
        <w:tab/>
        <w:tab/>
        <w:t>50</w:t>
      </w:r>
    </w:p>
    <w:p>
      <w:pPr>
        <w:pStyle w:val="Normal"/>
        <w:numPr>
          <w:ilvl w:val="0"/>
          <w:numId w:val="8"/>
        </w:numPr>
        <w:tabs>
          <w:tab w:val="clear" w:pos="720"/>
          <w:tab w:val="left" w:pos="5072" w:leader="none"/>
        </w:tabs>
        <w:rPr/>
      </w:pPr>
      <w:r>
        <w:rPr/>
        <w:t>Paragraph 13</w:t>
        <w:tab/>
        <w:tab/>
        <w:tab/>
        <w:tab/>
        <w:t>52</w:t>
      </w:r>
    </w:p>
    <w:p>
      <w:pPr>
        <w:pStyle w:val="Normal"/>
        <w:numPr>
          <w:ilvl w:val="0"/>
          <w:numId w:val="8"/>
        </w:numPr>
        <w:tabs>
          <w:tab w:val="clear" w:pos="720"/>
          <w:tab w:val="left" w:pos="5072" w:leader="none"/>
        </w:tabs>
        <w:rPr/>
      </w:pPr>
      <w:r>
        <w:rPr/>
        <w:t>Paragraph 14</w:t>
        <w:tab/>
        <w:tab/>
        <w:tab/>
        <w:tab/>
        <w:t>55</w:t>
      </w:r>
    </w:p>
    <w:p>
      <w:pPr>
        <w:pStyle w:val="Normal"/>
        <w:numPr>
          <w:ilvl w:val="0"/>
          <w:numId w:val="8"/>
        </w:numPr>
        <w:tabs>
          <w:tab w:val="clear" w:pos="720"/>
          <w:tab w:val="left" w:pos="5072" w:leader="none"/>
        </w:tabs>
        <w:rPr/>
      </w:pPr>
      <w:r>
        <w:rPr/>
        <w:t>Paragraph 15</w:t>
        <w:tab/>
        <w:tab/>
        <w:tab/>
        <w:tab/>
        <w:t>56</w:t>
      </w:r>
    </w:p>
    <w:p>
      <w:pPr>
        <w:pStyle w:val="Normal"/>
        <w:tabs>
          <w:tab w:val="clear" w:pos="720"/>
          <w:tab w:val="left" w:pos="5072" w:leader="none"/>
        </w:tabs>
        <w:rPr/>
      </w:pPr>
      <w:r>
        <w:rPr/>
        <w:tab/>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1440" w:leader="none"/>
        </w:tabs>
        <w:rPr>
          <w:b/>
          <w:b/>
        </w:rPr>
      </w:pPr>
      <w:r>
        <w:rPr>
          <w:b/>
        </w:rPr>
        <w:t>1</w:t>
        <w:tab/>
        <w:t>INTRODUCTION</w:t>
      </w:r>
    </w:p>
    <w:p>
      <w:pPr>
        <w:pStyle w:val="Normal"/>
        <w:pBdr>
          <w:bottom w:val="single" w:sz="12" w:space="1" w:color="000000"/>
        </w:pBdr>
        <w:tabs>
          <w:tab w:val="clear" w:pos="720"/>
          <w:tab w:val="left" w:pos="5072" w:leader="none"/>
        </w:tabs>
        <w:rPr>
          <w:b/>
          <w:b/>
        </w:rPr>
      </w:pPr>
      <w:r>
        <w:rPr>
          <w:b/>
        </w:rPr>
      </w:r>
    </w:p>
    <w:p>
      <w:pPr>
        <w:pStyle w:val="Normal"/>
        <w:tabs>
          <w:tab w:val="clear" w:pos="720"/>
          <w:tab w:val="left" w:pos="5072" w:leader="none"/>
        </w:tabs>
        <w:rPr/>
      </w:pPr>
      <w:r>
        <w:rPr/>
      </w:r>
    </w:p>
    <w:p>
      <w:pPr>
        <w:pStyle w:val="Normal"/>
        <w:numPr>
          <w:ilvl w:val="1"/>
          <w:numId w:val="5"/>
        </w:numPr>
        <w:jc w:val="both"/>
        <w:rPr/>
      </w:pPr>
      <w:r>
        <w:rPr/>
        <w:t>On 29 February 2008, the Civil Justice Council published a consultation on its proposals for the implementation of a pre-action protocol relating to proceedings in which a residential possession claim is made by a mortgage lender against a borrower for mortgage arrears. The purpose of the consultation on the pre-action protocol was to seek further views on the drafting of the pre-action protocol. The consultation paper was sent to over 60 stakeholder groups. The consultation period lasted for three months, concluding on 23 May 2008.</w:t>
      </w:r>
    </w:p>
    <w:p>
      <w:pPr>
        <w:pStyle w:val="Normal"/>
        <w:tabs>
          <w:tab w:val="clear" w:pos="720"/>
          <w:tab w:val="left" w:pos="1440" w:leader="none"/>
        </w:tabs>
        <w:jc w:val="both"/>
        <w:rPr/>
      </w:pPr>
      <w:r>
        <w:rPr/>
      </w:r>
    </w:p>
    <w:p>
      <w:pPr>
        <w:pStyle w:val="Normal"/>
        <w:numPr>
          <w:ilvl w:val="1"/>
          <w:numId w:val="5"/>
        </w:numPr>
        <w:jc w:val="both"/>
        <w:rPr/>
      </w:pPr>
      <w:r>
        <w:rPr/>
        <w:t>This document, which is available from the CJC’s website, summarises the responses to the February 2008 consultation, and the resultant CJC conclusions.</w:t>
      </w:r>
    </w:p>
    <w:p>
      <w:pPr>
        <w:pStyle w:val="Normal"/>
        <w:tabs>
          <w:tab w:val="clear" w:pos="720"/>
          <w:tab w:val="left" w:pos="1440" w:leader="none"/>
        </w:tabs>
        <w:jc w:val="both"/>
        <w:rPr/>
      </w:pPr>
      <w:r>
        <w:rPr/>
      </w:r>
    </w:p>
    <w:p>
      <w:pPr>
        <w:pStyle w:val="Normal"/>
        <w:numPr>
          <w:ilvl w:val="0"/>
          <w:numId w:val="7"/>
        </w:numPr>
        <w:tabs>
          <w:tab w:val="clear" w:pos="720"/>
          <w:tab w:val="left" w:pos="1440" w:leader="none"/>
          <w:tab w:val="left" w:pos="2160" w:leader="none"/>
        </w:tabs>
        <w:ind w:left="2160" w:hanging="720"/>
        <w:jc w:val="both"/>
        <w:rPr/>
      </w:pPr>
      <w:r>
        <w:rPr/>
        <w:t>Chapter 2 provides an overall summary of responses and next steps.</w:t>
      </w:r>
    </w:p>
    <w:p>
      <w:pPr>
        <w:pStyle w:val="Normal"/>
        <w:tabs>
          <w:tab w:val="clear" w:pos="720"/>
          <w:tab w:val="left" w:pos="1440" w:leader="none"/>
        </w:tabs>
        <w:jc w:val="both"/>
        <w:rPr/>
      </w:pPr>
      <w:r>
        <w:rPr/>
      </w:r>
    </w:p>
    <w:p>
      <w:pPr>
        <w:pStyle w:val="Normal"/>
        <w:numPr>
          <w:ilvl w:val="0"/>
          <w:numId w:val="7"/>
        </w:numPr>
        <w:tabs>
          <w:tab w:val="clear" w:pos="720"/>
          <w:tab w:val="left" w:pos="1440" w:leader="none"/>
          <w:tab w:val="left" w:pos="2160" w:leader="none"/>
        </w:tabs>
        <w:ind w:left="2160" w:hanging="720"/>
        <w:jc w:val="both"/>
        <w:rPr/>
      </w:pPr>
      <w:r>
        <w:rPr/>
        <w:t>Chapter 3 explores the specific points made during the consultation in more detail.</w:t>
      </w:r>
    </w:p>
    <w:p>
      <w:pPr>
        <w:pStyle w:val="Normal"/>
        <w:tabs>
          <w:tab w:val="clear" w:pos="720"/>
          <w:tab w:val="left" w:pos="1440" w:leader="none"/>
        </w:tabs>
        <w:jc w:val="both"/>
        <w:rPr/>
      </w:pPr>
      <w:r>
        <w:rPr/>
      </w:r>
    </w:p>
    <w:p>
      <w:pPr>
        <w:pStyle w:val="Normal"/>
        <w:tabs>
          <w:tab w:val="clear" w:pos="720"/>
          <w:tab w:val="left" w:pos="1440" w:leader="none"/>
        </w:tabs>
        <w:ind w:left="1440" w:hanging="1440"/>
        <w:jc w:val="both"/>
        <w:rPr/>
      </w:pPr>
      <w:r>
        <w:rPr/>
        <w:t>1.3</w:t>
        <w:tab/>
        <w:t>This response will be especially relevant to homeowners who encounter difficulties in meeting mortgage payments and face the prospect of possession proceedings based on arrears; representatives active on their behalf; the mortgage lending and securitisation industries and its representatives as well as local and central government and regulatory bodie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4</w:t>
        <w:tab/>
        <w:t>The Civil Justice Council is grateful to everyone who responded to the consultation in writing or who participated in any of the meetings hel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rPr/>
      </w:pPr>
      <w:r>
        <w:rPr/>
      </w:r>
    </w:p>
    <w:p>
      <w:pPr>
        <w:pStyle w:val="Normal"/>
        <w:tabs>
          <w:tab w:val="clear" w:pos="720"/>
          <w:tab w:val="left" w:pos="5072" w:leader="none"/>
        </w:tabs>
        <w:ind w:left="1440" w:hanging="1440"/>
        <w:rPr>
          <w:b/>
          <w:b/>
        </w:rPr>
      </w:pPr>
      <w:r>
        <w:rPr>
          <w:b/>
        </w:rPr>
        <w:t>2</w:t>
        <w:tab/>
        <w:t xml:space="preserve">OVERVIEW OF RESPONSES </w:t>
      </w:r>
    </w:p>
    <w:p>
      <w:pPr>
        <w:pStyle w:val="Normal"/>
        <w:pBdr>
          <w:bottom w:val="single" w:sz="12" w:space="1" w:color="000000"/>
        </w:pBdr>
        <w:tabs>
          <w:tab w:val="clear" w:pos="720"/>
          <w:tab w:val="left" w:pos="5072" w:leader="none"/>
        </w:tabs>
        <w:ind w:left="1440" w:hanging="1440"/>
        <w:rPr>
          <w:b/>
          <w:b/>
        </w:rPr>
      </w:pPr>
      <w:r>
        <w:rPr>
          <w:b/>
        </w:rPr>
      </w:r>
    </w:p>
    <w:p>
      <w:pPr>
        <w:pStyle w:val="Normal"/>
        <w:tabs>
          <w:tab w:val="clear" w:pos="720"/>
          <w:tab w:val="left" w:pos="5072" w:leader="none"/>
        </w:tabs>
        <w:ind w:left="1440" w:hanging="1440"/>
        <w:rPr/>
      </w:pPr>
      <w:r>
        <w:rPr/>
      </w:r>
    </w:p>
    <w:p>
      <w:pPr>
        <w:pStyle w:val="Normal"/>
        <w:tabs>
          <w:tab w:val="clear" w:pos="720"/>
          <w:tab w:val="left" w:pos="5072" w:leader="none"/>
        </w:tabs>
        <w:ind w:left="1440" w:hanging="1440"/>
        <w:rPr/>
      </w:pPr>
      <w:r>
        <w:rPr/>
      </w:r>
    </w:p>
    <w:p>
      <w:pPr>
        <w:pStyle w:val="Normal"/>
        <w:tabs>
          <w:tab w:val="clear" w:pos="720"/>
          <w:tab w:val="left" w:pos="5072" w:leader="none"/>
        </w:tabs>
        <w:ind w:left="1440" w:hanging="1440"/>
        <w:rPr>
          <w:b/>
          <w:b/>
        </w:rPr>
      </w:pPr>
      <w:r>
        <w:rPr>
          <w:b/>
        </w:rPr>
        <w:t>OVERVIEW OF RESPONSES</w:t>
      </w:r>
    </w:p>
    <w:p>
      <w:pPr>
        <w:pStyle w:val="Normal"/>
        <w:tabs>
          <w:tab w:val="clear" w:pos="720"/>
          <w:tab w:val="left" w:pos="5072" w:leader="none"/>
        </w:tabs>
        <w:ind w:left="1440" w:hanging="1440"/>
        <w:rPr>
          <w:b/>
          <w:b/>
        </w:rPr>
      </w:pPr>
      <w:r>
        <w:rPr>
          <w:b/>
        </w:rPr>
      </w:r>
    </w:p>
    <w:p>
      <w:pPr>
        <w:pStyle w:val="Normal"/>
        <w:tabs>
          <w:tab w:val="clear" w:pos="720"/>
          <w:tab w:val="left" w:pos="5072" w:leader="none"/>
        </w:tabs>
        <w:ind w:left="1440" w:hanging="1440"/>
        <w:jc w:val="both"/>
        <w:rPr/>
      </w:pPr>
      <w:r>
        <w:rPr/>
        <w:t>2.1</w:t>
        <w:tab/>
        <w:t xml:space="preserve">The Civil Justice Council received 105 responses to the consultation on the implementation of a pre-action protocol relating to proceedings in which a residential possession claim is made by a mortgage lender against a borrower for mortgage arrears. </w:t>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t>2.2</w:t>
        <w:tab/>
        <w:t>A full breakdown by category of respondent is set out below.</w:t>
      </w:r>
    </w:p>
    <w:p>
      <w:pPr>
        <w:pStyle w:val="Normal"/>
        <w:tabs>
          <w:tab w:val="clear" w:pos="720"/>
          <w:tab w:val="left" w:pos="5072" w:leader="none"/>
        </w:tabs>
        <w:ind w:left="1440" w:hanging="1440"/>
        <w:jc w:val="both"/>
        <w:rPr/>
      </w:pPr>
      <w:r>
        <w:rPr/>
      </w:r>
    </w:p>
    <w:tbl>
      <w:tblPr>
        <w:tblW w:w="8856" w:type="dxa"/>
        <w:jc w:val="left"/>
        <w:tblInd w:w="-113" w:type="dxa"/>
        <w:tblLayout w:type="fixed"/>
        <w:tblCellMar>
          <w:top w:w="0" w:type="dxa"/>
          <w:left w:w="108" w:type="dxa"/>
          <w:bottom w:w="0" w:type="dxa"/>
          <w:right w:w="108" w:type="dxa"/>
        </w:tblCellMar>
      </w:tblPr>
      <w:tblGrid>
        <w:gridCol w:w="3492"/>
        <w:gridCol w:w="2885"/>
        <w:gridCol w:w="2479"/>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Category of respondent</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Number of responses</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Percentag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Advice/Representation providers</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Judicial</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egal profession (including academic lawyers) &amp; representatives</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6%</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ender &amp; related industries and representatives</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7%</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ocal authorities &amp; the Department for Communities and Local Government</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4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41%</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Public body (other)</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Public regulator</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Other</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7%</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b/>
                <w:b/>
              </w:rPr>
            </w:pPr>
            <w:r>
              <w:rPr>
                <w:b/>
              </w:rPr>
              <w:t>Total</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10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100%</w:t>
            </w:r>
          </w:p>
        </w:tc>
      </w:tr>
    </w:tbl>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t>2.3</w:t>
        <w:tab/>
        <w:t xml:space="preserve">To address specific issues raised in response to the consultation, the CJC has made a number of drafting changes to the proposed protocol. </w:t>
      </w:r>
    </w:p>
    <w:p>
      <w:pPr>
        <w:pStyle w:val="Normal"/>
        <w:tabs>
          <w:tab w:val="clear" w:pos="720"/>
          <w:tab w:val="left" w:pos="5072" w:leader="none"/>
        </w:tabs>
        <w:ind w:left="1440" w:hanging="1440"/>
        <w:jc w:val="both"/>
        <w:rPr/>
      </w:pPr>
      <w:r>
        <w:rPr/>
      </w:r>
    </w:p>
    <w:p>
      <w:pPr>
        <w:pStyle w:val="Normal"/>
        <w:pBdr>
          <w:bottom w:val="single" w:sz="12" w:space="1" w:color="000000"/>
        </w:pBdr>
        <w:tabs>
          <w:tab w:val="clear" w:pos="720"/>
          <w:tab w:val="left" w:pos="5072" w:leader="none"/>
        </w:tabs>
        <w:ind w:left="1440" w:hanging="1440"/>
        <w:jc w:val="both"/>
        <w:rPr>
          <w:b/>
          <w:b/>
        </w:rPr>
      </w:pPr>
      <w:r>
        <w:rPr>
          <w:b/>
        </w:rPr>
        <w:t>NEXT STEPS</w:t>
      </w:r>
    </w:p>
    <w:p>
      <w:pPr>
        <w:pStyle w:val="Normal"/>
        <w:pBdr>
          <w:bottom w:val="single" w:sz="12" w:space="1" w:color="000000"/>
        </w:pBdr>
        <w:tabs>
          <w:tab w:val="clear" w:pos="720"/>
          <w:tab w:val="left" w:pos="5072" w:leader="none"/>
        </w:tabs>
        <w:ind w:left="1440" w:hanging="1440"/>
        <w:jc w:val="both"/>
        <w:rPr>
          <w:b/>
          <w:b/>
        </w:rPr>
      </w:pPr>
      <w:r>
        <w:rPr>
          <w:b/>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t>2.4</w:t>
        <w:tab/>
        <w:t>The final proposals are being published alongside this response. They have been submitted to the Civil Procedure Rules Committee for consideration in October 2008. If the proposed protocol is approved, it will then be sent to the Lord Chancellor for his approval in December 2008. If approved, the protocol will come into force in April 2009.</w:t>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b/>
          <w:b/>
        </w:rPr>
      </w:pPr>
      <w:r>
        <w:rPr>
          <w:b/>
        </w:rPr>
        <w:t>3</w:t>
        <w:tab/>
        <w:t>RESPONSES TO THE CONSULTATION</w:t>
      </w:r>
    </w:p>
    <w:p>
      <w:pPr>
        <w:pStyle w:val="Normal"/>
        <w:pBdr>
          <w:bottom w:val="single" w:sz="12" w:space="1" w:color="000000"/>
        </w:pBdr>
        <w:tabs>
          <w:tab w:val="clear" w:pos="720"/>
          <w:tab w:val="left" w:pos="5072" w:leader="none"/>
        </w:tabs>
        <w:ind w:left="1440" w:hanging="1440"/>
        <w:jc w:val="both"/>
        <w:rPr>
          <w:b/>
          <w:b/>
        </w:rPr>
      </w:pPr>
      <w:r>
        <w:rPr>
          <w:b/>
        </w:rPr>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t>3.1</w:t>
        <w:tab/>
        <w:t>In this chapter, the responses to the consultation are considered in greater detail. This chapter is accordingly divided into subsections dealing with the answers received to questions posed by the consultation as well as comments in respect of separate sections of the draft protocol.</w:t>
      </w:r>
    </w:p>
    <w:p>
      <w:pPr>
        <w:pStyle w:val="Normal"/>
        <w:tabs>
          <w:tab w:val="clear" w:pos="720"/>
          <w:tab w:val="left" w:pos="5072" w:leader="none"/>
        </w:tabs>
        <w:ind w:left="1440" w:hanging="1440"/>
        <w:jc w:val="both"/>
        <w:rPr/>
      </w:pPr>
      <w:r>
        <w:rPr/>
      </w:r>
    </w:p>
    <w:p>
      <w:pPr>
        <w:pStyle w:val="Normal"/>
        <w:tabs>
          <w:tab w:val="clear" w:pos="720"/>
          <w:tab w:val="left" w:pos="5072" w:leader="none"/>
        </w:tabs>
        <w:ind w:left="1440" w:hanging="1440"/>
        <w:jc w:val="both"/>
        <w:rPr/>
      </w:pPr>
      <w:r>
        <w:rPr/>
        <w:t>3.2</w:t>
        <w:tab/>
        <w:t>In order to ensure this response document is kept within reasonable bounds it does not necessarily address points made by only a single respondent.</w:t>
      </w:r>
    </w:p>
    <w:p>
      <w:pPr>
        <w:pStyle w:val="Normal"/>
        <w:pBdr>
          <w:bottom w:val="single" w:sz="12" w:space="1" w:color="000000"/>
        </w:pBdr>
        <w:tabs>
          <w:tab w:val="clear" w:pos="720"/>
          <w:tab w:val="left" w:pos="2160" w:leader="none"/>
          <w:tab w:val="left" w:pos="5072" w:leader="none"/>
        </w:tabs>
        <w:ind w:left="2160" w:hanging="2160"/>
        <w:jc w:val="both"/>
        <w:rPr/>
      </w:pPr>
      <w:r>
        <w:rPr/>
      </w:r>
    </w:p>
    <w:p>
      <w:pPr>
        <w:pStyle w:val="Normal"/>
        <w:pBdr>
          <w:bottom w:val="single" w:sz="12" w:space="1" w:color="000000"/>
        </w:pBdr>
        <w:tabs>
          <w:tab w:val="clear" w:pos="720"/>
          <w:tab w:val="left" w:pos="2160" w:leader="none"/>
          <w:tab w:val="left" w:pos="5072" w:leader="none"/>
        </w:tabs>
        <w:ind w:left="2160" w:hanging="2160"/>
        <w:jc w:val="both"/>
        <w:rPr>
          <w:b/>
          <w:b/>
        </w:rPr>
      </w:pPr>
      <w:r>
        <w:rPr>
          <w:b/>
        </w:rPr>
        <w:t>QUESTION 1:</w:t>
        <w:tab/>
        <w:t>Do you consider a protocol for mortgage arrears cases would be helpful? If so what do you consider would be the advantages? If not, why not?</w:t>
      </w:r>
    </w:p>
    <w:p>
      <w:pPr>
        <w:pStyle w:val="Normal"/>
        <w:pBdr>
          <w:bottom w:val="single" w:sz="12" w:space="1" w:color="000000"/>
        </w:pBdr>
        <w:tabs>
          <w:tab w:val="clear" w:pos="720"/>
          <w:tab w:val="left" w:pos="2160" w:leader="none"/>
          <w:tab w:val="left" w:pos="5072" w:leader="none"/>
        </w:tabs>
        <w:ind w:left="2160" w:hanging="2160"/>
        <w:jc w:val="both"/>
        <w:rPr>
          <w:b/>
          <w:b/>
        </w:rPr>
      </w:pPr>
      <w:r>
        <w:rPr>
          <w:b/>
        </w:rPr>
      </w:r>
    </w:p>
    <w:p>
      <w:pPr>
        <w:pStyle w:val="Normal"/>
        <w:tabs>
          <w:tab w:val="clear" w:pos="720"/>
          <w:tab w:val="left" w:pos="2160" w:leader="none"/>
          <w:tab w:val="left" w:pos="5072" w:leader="none"/>
        </w:tabs>
        <w:ind w:left="2160" w:hanging="2160"/>
        <w:jc w:val="both"/>
        <w:rPr/>
      </w:pPr>
      <w:r>
        <w:rPr/>
      </w:r>
    </w:p>
    <w:p>
      <w:pPr>
        <w:pStyle w:val="Normal"/>
        <w:tabs>
          <w:tab w:val="clear" w:pos="720"/>
          <w:tab w:val="left" w:pos="1440" w:leader="none"/>
          <w:tab w:val="left" w:pos="5072" w:leader="none"/>
        </w:tabs>
        <w:ind w:left="1440" w:hanging="1440"/>
        <w:jc w:val="both"/>
        <w:rPr/>
      </w:pPr>
      <w:r>
        <w:rPr/>
        <w:t>3.3</w:t>
        <w:tab/>
        <w:t>The majority of respondents considered that the proposed protocol for mortgage arrears would be helpful. A smaller group of respondents felt that a protocol would be helpful if the proposals were redrafted. A minority were against any form of protocol. A full breakdown of responses to this question by category of respondent is set out below.</w:t>
      </w:r>
    </w:p>
    <w:p>
      <w:pPr>
        <w:pStyle w:val="Normal"/>
        <w:tabs>
          <w:tab w:val="clear" w:pos="720"/>
          <w:tab w:val="left" w:pos="1440" w:leader="none"/>
          <w:tab w:val="left" w:pos="5072" w:leader="none"/>
        </w:tabs>
        <w:ind w:left="1440" w:hanging="1440"/>
        <w:jc w:val="both"/>
        <w:rPr/>
      </w:pPr>
      <w:r>
        <w:rPr/>
      </w:r>
    </w:p>
    <w:tbl>
      <w:tblPr>
        <w:tblW w:w="8856" w:type="dxa"/>
        <w:jc w:val="left"/>
        <w:tblInd w:w="-113" w:type="dxa"/>
        <w:tblLayout w:type="fixed"/>
        <w:tblCellMar>
          <w:top w:w="0" w:type="dxa"/>
          <w:left w:w="108" w:type="dxa"/>
          <w:bottom w:w="0" w:type="dxa"/>
          <w:right w:w="108" w:type="dxa"/>
        </w:tblCellMar>
      </w:tblPr>
      <w:tblGrid>
        <w:gridCol w:w="2693"/>
        <w:gridCol w:w="1720"/>
        <w:gridCol w:w="1740"/>
        <w:gridCol w:w="1287"/>
        <w:gridCol w:w="141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Category of responden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Supportive of proposed protocol</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Supportive of a substantially revised protoco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Against any form of protoc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Ambivalent or unknow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Advice/Representation provider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Judi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egal profession (including academic lawyers)  &amp; representativ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ender &amp; related industries and representativ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Local authorities &amp; the Department for Communities and Local Governmen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Public body (othe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Public regulato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pPr>
            <w:r>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pPr>
            <w:r>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b/>
                <w:b/>
              </w:rPr>
            </w:pPr>
            <w:r>
              <w:rPr>
                <w:b/>
              </w:rPr>
              <w:t>Total (in figur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both"/>
              <w:rPr>
                <w:b/>
                <w:b/>
              </w:rPr>
            </w:pPr>
            <w:r>
              <w:rPr>
                <w:b/>
              </w:rPr>
              <w:t>Total (percentage)</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15%</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2" w:leader="none"/>
              </w:tabs>
              <w:jc w:val="center"/>
              <w:rPr>
                <w:b/>
                <w:b/>
              </w:rPr>
            </w:pPr>
            <w:r>
              <w:rPr>
                <w:b/>
              </w:rPr>
              <w:t>6%</w:t>
            </w:r>
          </w:p>
        </w:tc>
      </w:tr>
    </w:tbl>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w:t>
        <w:tab/>
        <w:t xml:space="preserve">Advice/representation providers warmly welcomed the proposed protocol and considered it positive that it mirrored the rent arrears protocol, which they deemed to be successful. It was acknowledged that many lenders operate good practices and policies for dealing with borrowers who fall into arrears but that there are also many lenders who do not operate best practice in the area. As such, the protocol was viewed as a method of incentivising best practice across the board and ensuring that possession action is a matter of last resort, thus improving the lender-borrower relationship. In connection with this point, it was felt that these proposals would “give teeth” to existing regulation of mortgage lending, enhancing enforcement. Support was also articulated for the introduction of a single protocol to govern the conduct of possession proceedings regardless of the mortgage in question as the current patchwork of regulation has limited coverage and was considered too confusing for borrowers. In this vein, the protocol was considered an effective way of ensuring that each party knows the duties and role of the other, promoting transparency and clarity. It was also seen as a means of reducing the additional costs to borrowers in financial difficulty. Some concern was however expressed at the lack of clarity in the wording of the proposals. </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jc w:val="both"/>
        <w:rPr>
          <w:b/>
          <w:b/>
        </w:rPr>
      </w:pPr>
      <w:r>
        <w:rPr>
          <w:b/>
        </w:rPr>
        <w:t>Judicial</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3.5</w:t>
        <w:tab/>
        <w:t>The Association of District Judges, the Council of Circuit Judges and an individual Deputy District Judge responded to the consultation. The Association of District Judges was supportive of the proposals, looking forward to the early introduction of the protocol. On the other hand, the Council of Circuit Judges could see the benefit of having a protocol but felt that the proposals would need substantial modification before they could be regarded as acceptable. The Deputy District Judge who responded to the consultation expressed an ambivalent view towards the protocol.</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w:t>
        <w:tab/>
        <w:t xml:space="preserve">The Association of District Judges observed that mortgage arrears cases are increasing and that many such cases are resolved in court on agreed terms for the repayment of arrears. The ADJ felt that the protocol would encourage earlier resolution of possession cases thus reducing the costs imposed on defaulting borrower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7</w:t>
        <w:tab/>
        <w:t>The Council of Circuit Judges were opposed to the introduction of the protocol as currently formulated. It felt that the development of more protocols would render the civil justice system more complex and less accessible. It argued that it is neither necessary nor appropriate to have a protocol which sets out in explicit detail what ought to be done in every case. The Council of Circuit Judges contended that court time is not best spent in close analysis of whether or not a detailed protocol has been followed in every particular. Rather, the question should be a broad and simple one: have the parties acted reasonably before starting proceeding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8</w:t>
        <w:tab/>
        <w:t>The Deputy District Judge who responded to the consultation expressed concern at the “information overload” created by the numerous protocols already in existence. He was concerned that if a protocol is provided in respect of mortgage arrears cases, their need in all other areas could be argued. However, he was also supportive of clearer definition regarding how cases should be handled and considered that protocols should be reserved for appropriate cases, adding “[i]f mortgage repossession cases fall into that category, then so be it.”</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9</w:t>
        <w:tab/>
        <w:t xml:space="preserve">Respondents from this category differed widely in their views and the division in their opinions largely depended on whether they acted for lenders or for borrower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0</w:t>
        <w:tab/>
        <w:t>Those respondents in favour of the protocol articulated the following arguments in support of its implementation: that it would ensure consistency in the treatment of borrowers during arrears management and possessions handling; it would afford district judges the opportunity to consider the behaviour of the lender  (as opposed to simply considering the ability of the borrower to repay their arrears as currently demanded by the law); that it would reinforce the importance of compliance with existing rules and regulations; that it would ensure a degree of legitimate supervision and monitoring of compliance with regulations; that it would help borrowers with wider debt problems;  that it would reduce homelessness; that it would reduce the burden upon courts of hearing such cas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1</w:t>
        <w:tab/>
        <w:t>Those less supportive of, or opposed to, the protocol argued that it would aggravate the problem of the proliferation of protocols rendering the system more complex and less accessible. It was argued that the protocol was unnecessary in that it simply sets out a formal expression of what happens already. Some argued that the proposals lacked sufficient consistency with governing legislation and regulatory codes by which secured creditors must abide. Connected to this point was the argument that in following the provisions of MCOB, the draft protocol would impact greatly upon the second charge industry. It was contended that the protocol was overly optimistic in its expectations of the level of dialogue between lenders and borrowers and that the commencement of proceedings could in fact trigger communication between the parties. It was argued that the borrower was sufficiently protected by the existing powers of the court. The draft protocol was criticised for its lack of definition regarding the evidence required to show the compliance of lenders with its provisions, and the lack of clarity regarding the concept of reasonableness which could lead to inconsistent decisions and a rise in disputes as to its definition. The protocol was also opposed on the basis that it would impose additional administrative burdens on the lender and relieve the borrower of responsibility in resolving his/her situation. It was argued that the protocol would cause increased delay and cost.</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2</w:t>
        <w:tab/>
        <w:t xml:space="preserve">It was considered that the protocol would be made more effective if it distinguished between the different types of loan as the powers of the court and rights of the borrower differ between the two jurisdiction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3</w:t>
        <w:tab/>
        <w:t xml:space="preserve">One respondent suggested that the protocol clarify whether it would apply to mortgages taken out before its enactment. It was also considered to be unclear as to which types of loans the protocol would apply to.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4</w:t>
        <w:tab/>
        <w:t xml:space="preserve">It was suggested that the protocol, where possible, replace existing regulatory and legislative provisions and not create an additional and conflicting set of rule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5</w:t>
        <w:tab/>
        <w:t>Some considered it inappropriate that the proposals followed the Rent Arrears Protocol so closely given the differing nature of the proceedings and parties involved.</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6</w:t>
        <w:tab/>
        <w:t xml:space="preserve">Concerns levelled at the protocol by some elements of the mortgage industry were that the proposals appeared to disregard the existing regulatory schemes in place and that they would introduce another, sometimes contradictory, layer of regulation which would result in cost, delay and confusion. The proposals were criticised for following MCOB too closely and therefore a) being unnecessary as they are already followed by first charge lenders and b) going too far as second charge lenders would have to make a lot of changes to adhere to these requirements. It was argued that regulators rather than courts are best placed to monitor compliance with requirements placed on lenders in respect of possession proceedings. The lack of clarity in the wording of the protocol was a key concern for many lenders as was the perceived imbalance in the treatment of lenders and borrowers which could be abused by dishonest debtor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7</w:t>
        <w:tab/>
        <w:t>Respondents from this category were the most numerous and all supported the proposed protocol. They took the view that the proposals would; ensure consistent and fair treatment by lenders of borrowers improving communication between the two parties; highlight the fact that court proceedings are used as a last resort; help reduce repossessions; and provide an early opportunity for local authorities to tackle the threat of homelessness complementing the homelessness prevention work of central and local government. Some commented on the need for clarity in respect of the protocol’s wording.</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Public body (oth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18</w:t>
        <w:tab/>
        <w:t xml:space="preserve">Both the Legal Services Commission and Financial Services Consumer Panel were supportive of the proposals. The LSC said that it would encourage the early resolution of problems; it clearly sets out what is expected of each side; it gives the borrower the opportunity to speak to lenders about how to resolve arrears and seek advice; and it gives the lender additional obligations to treat the borrower fairly and reasonably.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19</w:t>
        <w:tab/>
        <w:t>The Financial Services Consumer Panel welcomed efforts to make judges more aware of the structure to be followed in residential possession claims. It felt that the protocol would “help the growing number if consumers who find themselves facing repossession proceedings in a fragile mortgage market.” The FSCP also believed that “the protocol has the correct emphasis on the needs of the borrower, and rightly implants the principle of Treating Customers Fairly into proceedings.” The FSCP expressed concern, however, at the differences between the protocol and MCOB and the ensuing confusion which could result.</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Public regulato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20</w:t>
        <w:tab/>
        <w:t xml:space="preserve">The OFT and FSA both welcomed the draft protocol. The FSA was particularly supportive of the proposals given the current economic climate, the increase of arrears and possessions and the risk of poor arrears handling practice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1</w:t>
        <w:tab/>
        <w:t xml:space="preserve">Both the OFT and FSA commented on the need for clarity as to the types of loan to be covered by the protocol. The OFT expressed the belief that the protocol should apply to both second and first charge mortgages. It added that it would “reinforce and extend the relevant CCA provisions in respect of second charge mortgages”. The OFT also argued that the protocol would be “a very useful tool in encouraging pre-action contact between lenders and borrowers and ensuring adequate consumer protection”. The FSA concurred with this view, articulating its belief that “the protocol will help ensure that launching proceedings, with all the attendant stress and cost for the consumer, is not an automatic stage in the arrears management practices of firms, regardless of whether a consumer may be facing temporary difficulties.” The FSA also expressed its support of the protocol as a complementary tool running alongside its requirements for the fair treatment of customers in payment difficulties under the MCOB rule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2</w:t>
        <w:tab/>
        <w:t xml:space="preserve">The FSA recommended that the protocol differentiate more clearly between the MCOB requirements and those requirements imposed by the protocol.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3</w:t>
        <w:tab/>
        <w:t xml:space="preserve">The FSA argued that there is the need for clarity and consistency in respect of terminology employed by the protocol (for example, arrears is a defined term for the purposes of MCOB).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4</w:t>
        <w:tab/>
        <w:t>The FSA argued that the protocol would be “an efficient way for the FSA to ensure compliance” with its requirements.</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2160" w:leader="none"/>
          <w:tab w:val="left" w:pos="5072" w:leader="none"/>
        </w:tabs>
        <w:ind w:left="2160" w:hanging="2160"/>
        <w:jc w:val="both"/>
        <w:rPr>
          <w:b/>
          <w:b/>
        </w:rPr>
      </w:pPr>
      <w:r>
        <w:rPr>
          <w:b/>
        </w:rPr>
        <w:t>Other</w:t>
      </w:r>
    </w:p>
    <w:p>
      <w:pPr>
        <w:pStyle w:val="Normal"/>
        <w:tabs>
          <w:tab w:val="clear" w:pos="720"/>
          <w:tab w:val="left" w:pos="2160" w:leader="none"/>
          <w:tab w:val="left" w:pos="5072"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pPr>
      <w:r>
        <w:rPr/>
        <w:t>3.25</w:t>
        <w:tab/>
        <w:t xml:space="preserve">All respondents under this category, bar one, welcomed the draft protocol viewing it as a means of ensuring that possession action is used as a last resort by encouraging early and full engagement between parties; and a way of increasing the consistency and transparency of arrears management and possession proceedings where litigation cannot be avoided.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6</w:t>
        <w:tab/>
        <w:t>There was agreement amongst respondents under this category on the need for clarity as to the types of loans that would be captured by the protocol.</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27</w:t>
        <w:tab/>
        <w:t>Another respondent complained that the protocol did not contain provision for face-to-face meetings between lenders and borrowers prior to a court appearance.</w:t>
      </w:r>
    </w:p>
    <w:p>
      <w:pPr>
        <w:pStyle w:val="Normal"/>
        <w:tabs>
          <w:tab w:val="clear" w:pos="720"/>
          <w:tab w:val="left" w:pos="2160" w:leader="none"/>
          <w:tab w:val="left" w:pos="5072"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pPr>
      <w:r>
        <w:rPr/>
        <w:t>3.28</w:t>
        <w:tab/>
        <w:t>One respondent, eager for the early implementation of the protocol, suggested that it be applied at a few county courts as part of a pilot programme.</w:t>
      </w:r>
    </w:p>
    <w:p>
      <w:pPr>
        <w:pStyle w:val="Normal"/>
        <w:tabs>
          <w:tab w:val="clear" w:pos="720"/>
          <w:tab w:val="left" w:pos="2160" w:leader="none"/>
          <w:tab w:val="left" w:pos="5072"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pPr>
      <w:r>
        <w:rPr/>
        <w:t>3.29</w:t>
        <w:tab/>
        <w:t>The sole respondent who opposed the draft protocol argued that it extended MCOB rules and applied new requirements to non-MCOB mortgages; that significant costs would arise from this; that it contradicted the FSA regime; that it would be inappropriate for courts to monitor compliance with regulation, arguing that they should only intervene where the existing framework has failed; and that it would only serve to exacerbate debt problems as the costs incurred from enacting these proposals would be passed on to the borrower.</w:t>
      </w:r>
    </w:p>
    <w:p>
      <w:pPr>
        <w:pStyle w:val="Normal"/>
        <w:tabs>
          <w:tab w:val="clear" w:pos="720"/>
          <w:tab w:val="left" w:pos="2160" w:leader="none"/>
          <w:tab w:val="left" w:pos="5072" w:leader="none"/>
        </w:tabs>
        <w:ind w:left="2160" w:hanging="2160"/>
        <w:jc w:val="both"/>
        <w:rPr>
          <w:b/>
          <w:b/>
        </w:rPr>
      </w:pPr>
      <w:r>
        <w:rPr>
          <w:b/>
        </w:rPr>
        <w:t>QUESTION 2:</w:t>
        <w:tab/>
        <w:t>Will the protocol have any impact on your area of business or sector – particularly in terms of benefits or costs?</w:t>
      </w:r>
    </w:p>
    <w:p>
      <w:pPr>
        <w:pStyle w:val="Normal"/>
        <w:pBdr>
          <w:bottom w:val="single" w:sz="12" w:space="1" w:color="000000"/>
        </w:pBdr>
        <w:tabs>
          <w:tab w:val="clear" w:pos="720"/>
          <w:tab w:val="left" w:pos="2160" w:leader="none"/>
          <w:tab w:val="left" w:pos="5072" w:leader="none"/>
        </w:tabs>
        <w:ind w:left="2160" w:hanging="2160"/>
        <w:jc w:val="both"/>
        <w:rPr>
          <w:b/>
          <w:b/>
        </w:rPr>
      </w:pPr>
      <w:r>
        <w:rPr>
          <w:b/>
        </w:rPr>
      </w:r>
    </w:p>
    <w:p>
      <w:pPr>
        <w:pStyle w:val="Normal"/>
        <w:tabs>
          <w:tab w:val="clear" w:pos="720"/>
          <w:tab w:val="left" w:pos="2160" w:leader="none"/>
          <w:tab w:val="left" w:pos="5072" w:leader="none"/>
        </w:tabs>
        <w:ind w:left="2160" w:hanging="2160"/>
        <w:jc w:val="both"/>
        <w:rPr>
          <w:b/>
          <w:b/>
        </w:rPr>
      </w:pPr>
      <w:r>
        <w:rPr>
          <w:b/>
        </w:rPr>
      </w:r>
    </w:p>
    <w:p>
      <w:pPr>
        <w:pStyle w:val="Normal"/>
        <w:tabs>
          <w:tab w:val="clear" w:pos="720"/>
          <w:tab w:val="left" w:pos="2160" w:leader="none"/>
          <w:tab w:val="left" w:pos="5072" w:leader="none"/>
        </w:tabs>
        <w:ind w:left="2160" w:hanging="216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30</w:t>
        <w:tab/>
        <w:t xml:space="preserve">The view was expressed that the proposed protocol would incentivise better practice amongst lenders reducing the number of possession cases going to court and relieving the strain upon limited advice and advocacy resources. It was argued that this would have be positive for the public as a whole as the funds for some of these groups come from the taxpayer. Furthermore, cases which go to advice agencies would be referred at an earlier stage when the arrears problem is not so acute and the options for resolving it are broader. This would also serve to reduce the number of possession actions going before the court. Early intervention would enable advice/representation agencies to observe the steps taken by borrowers and lenders thus allowing them to give more well-informed advice. It was suggested that the protocol may provide a framework to prove unintentional homelessness when requesting accommodation from a local housing provider for a client. The South Yorkshire Housing Law Group argued that early intervention advice would relieve some of the pressures on homelessness services and caseworkers. The Money Advice Trust said that it hoped the protocol would provide “a powerful tool” for advice workers and their client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31</w:t>
        <w:tab/>
        <w:t xml:space="preserve">The Association of District Judges felt that the protocol would reduce the number of possession cases being issued or coming to court and thus free up judicial resource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32</w:t>
        <w:tab/>
        <w:t>The Council of Circuit Judges did not think that this was applicable to judges and felt that the protocol would add to cost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3.33</w:t>
        <w:tab/>
        <w:t xml:space="preserve">Some lawyers said that they expected that by reducing the number of possession cases coming to court, the protocol would reduce their workload. Combined with the current economic climate, some considered that this might lead to a heavier call on debt and specialist advisors for early advice. It was argued that compliance with the protocol would not give rise to any significant disadvantages for lenders. </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3.34</w:t>
        <w:tab/>
        <w:t xml:space="preserve">Those less supportive of the protocol said that it would increase the time spent on preparing the required evidence to show compliance with its provisions and thus additional cost. The concern was expressed that it could lead to more borrowers bringing disputes to the court over compliance with the protocol causing cost to the court system as well. Those against the proposed measures also argued that they would not provide any real benefits to debtors. </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jc w:val="both"/>
        <w:rPr>
          <w:b/>
          <w:b/>
        </w:rPr>
      </w:pPr>
      <w:r>
        <w:rPr>
          <w:b/>
        </w:rPr>
        <w:t>Lender &amp; related industries and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35</w:t>
        <w:tab/>
        <w:t>Some respondents from the mortgage industry said that it was difficult to judge the potential impact of the protocol because it was unclear whether all forms of lending would be covered. A minority of respondents from the mortgage industry felt that the protocol would have a beneficial, neutral or mildly negative impact on its area of business. The clear majority of respondents from this category raised the concern that the proposals would introduce significant costs to the industry that would subsequently be passed to borrowers. A few respondents from the mortgage industry suggested that negative effects of the protocol would extend to securitisation, the liquidity of the market and the economy as a whole.</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tabs>
          <w:tab w:val="clear" w:pos="720"/>
          <w:tab w:val="left" w:pos="2160" w:leader="none"/>
        </w:tabs>
        <w:ind w:left="2160" w:hanging="2160"/>
        <w:jc w:val="both"/>
        <w:rPr>
          <w:b/>
          <w:b/>
        </w:rPr>
      </w:pPr>
      <w:r>
        <w:rPr>
          <w:b/>
        </w:rPr>
      </w:r>
    </w:p>
    <w:p>
      <w:pPr>
        <w:pStyle w:val="Normal"/>
        <w:tabs>
          <w:tab w:val="clear" w:pos="720"/>
          <w:tab w:val="left" w:pos="1440" w:leader="none"/>
        </w:tabs>
        <w:ind w:left="1440" w:hanging="1440"/>
        <w:jc w:val="both"/>
        <w:rPr/>
      </w:pPr>
      <w:r>
        <w:rPr/>
        <w:t>3.36</w:t>
        <w:tab/>
        <w:t xml:space="preserve">In reducing the number of repossessions and allowing early communication between lenders, borrowers and local authorities, the protocol would also reduce the strain placed on local authorities in the provision of temporary accommodation. More resources could be directed towards helping borrowers remain in their homes instead. It would give local authority staff the tools to assess the lender’s behaviour and signpost defaulting borrowers to advice agencies at an earlier stage. Although there may be a need for more resources to enable local authority staff to provide advice, it was argued that this cost would be offset by the benefits that reduced homelessness would bring – not just to local authorities but public services and the taxpayer. </w:t>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t>Public body (other)</w:t>
      </w:r>
    </w:p>
    <w:p>
      <w:pPr>
        <w:pStyle w:val="Normal"/>
        <w:tabs>
          <w:tab w:val="clear" w:pos="720"/>
          <w:tab w:val="left" w:pos="2160" w:leader="none"/>
        </w:tabs>
        <w:ind w:left="2160" w:hanging="2160"/>
        <w:jc w:val="both"/>
        <w:rPr>
          <w:b/>
          <w:b/>
        </w:rPr>
      </w:pPr>
      <w:r>
        <w:rPr>
          <w:b/>
        </w:rPr>
      </w:r>
    </w:p>
    <w:p>
      <w:pPr>
        <w:pStyle w:val="Normal"/>
        <w:tabs>
          <w:tab w:val="clear" w:pos="720"/>
          <w:tab w:val="left" w:pos="1440" w:leader="none"/>
        </w:tabs>
        <w:ind w:left="1440" w:hanging="1440"/>
        <w:jc w:val="both"/>
        <w:rPr/>
      </w:pPr>
      <w:r>
        <w:rPr/>
        <w:t>3.37</w:t>
        <w:tab/>
        <w:t xml:space="preserve">The Legal Services Commission said that there could be a costs saving (in terms of funding of possession cases and Housing Possession Court Duty Schemes) if problems are resolved earlier and less cases require representation at court. Although potentially costs could increase if more people seek advice after being advised to do so by their lender, the impact on the demand for legal aid would be limited as eligibility requirements mean that some mortgage holders would not be eligible for legal aid. </w:t>
      </w:r>
    </w:p>
    <w:p>
      <w:pPr>
        <w:pStyle w:val="Normal"/>
        <w:tabs>
          <w:tab w:val="clear" w:pos="720"/>
          <w:tab w:val="left" w:pos="2160" w:leader="none"/>
        </w:tabs>
        <w:ind w:left="2160" w:hanging="2160"/>
        <w:jc w:val="both"/>
        <w:rPr>
          <w:b/>
          <w:b/>
        </w:rPr>
      </w:pPr>
      <w:r>
        <w:rPr>
          <w:b/>
        </w:rPr>
      </w:r>
    </w:p>
    <w:p>
      <w:pPr>
        <w:pStyle w:val="Normal"/>
        <w:tabs>
          <w:tab w:val="clear" w:pos="720"/>
          <w:tab w:val="left" w:pos="1440" w:leader="none"/>
        </w:tabs>
        <w:ind w:left="1440" w:hanging="1440"/>
        <w:jc w:val="both"/>
        <w:rPr/>
      </w:pPr>
      <w:r>
        <w:rPr/>
        <w:t>3.38</w:t>
        <w:tab/>
        <w:t>The Financial Services Consumer Panel felt that the protocol would have a beneficial impact on consumers if applied in the appropriate manner. It argued that the increased risk of repossession and subsequent likelihood of increased activity in the courts would benefit from a consistently applied and transparent protocol. Keeping repossessions down would also reduce the number of repossessed properties coming onto the market, stabilising house prices and having a positive impact on the UK economy as a whole.</w:t>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t>Public regulators</w:t>
      </w:r>
    </w:p>
    <w:p>
      <w:pPr>
        <w:pStyle w:val="Normal"/>
        <w:tabs>
          <w:tab w:val="clear" w:pos="720"/>
          <w:tab w:val="left" w:pos="2160" w:leader="none"/>
        </w:tabs>
        <w:ind w:left="2160" w:hanging="2160"/>
        <w:jc w:val="both"/>
        <w:rPr>
          <w:b/>
          <w:b/>
        </w:rPr>
      </w:pPr>
      <w:r>
        <w:rPr>
          <w:b/>
        </w:rPr>
      </w:r>
    </w:p>
    <w:p>
      <w:pPr>
        <w:pStyle w:val="Normal"/>
        <w:tabs>
          <w:tab w:val="clear" w:pos="720"/>
          <w:tab w:val="left" w:pos="1440" w:leader="none"/>
        </w:tabs>
        <w:ind w:left="1440" w:hanging="1440"/>
        <w:jc w:val="both"/>
        <w:rPr/>
      </w:pPr>
      <w:r>
        <w:rPr/>
        <w:t>3.39</w:t>
        <w:tab/>
        <w:t xml:space="preserve">The FSA argued that the protocol would be an efficient way for the FSA to ensure compliance with its requirements, providing a direct and immediate mechanism for monitoring compliance. The observation was made that courts would also have the ability to impose sanctions in respect of non-compliance. The FSA added that it would benefit from regular feedback on how the rules are functioning in practice, arguing that consumers would benefit from early action against those firms consistently failing to comply with FSA requirements. </w:t>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t>QUESTION 3:</w:t>
        <w:tab/>
        <w:t>What sector of the mortgage lender market is likely to be affected by the introduction of the protocol? Can you give details of the size/significance of this sector?</w:t>
      </w:r>
    </w:p>
    <w:p>
      <w:pPr>
        <w:pStyle w:val="Normal"/>
        <w:pBdr>
          <w:bottom w:val="single" w:sz="12" w:space="1" w:color="000000"/>
        </w:pBdr>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pPr>
      <w:r>
        <w:rPr/>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numPr>
          <w:ilvl w:val="1"/>
          <w:numId w:val="9"/>
        </w:numPr>
        <w:tabs>
          <w:tab w:val="clear" w:pos="720"/>
          <w:tab w:val="left" w:pos="1440" w:leader="none"/>
          <w:tab w:val="left" w:pos="5072" w:leader="none"/>
        </w:tabs>
        <w:ind w:left="1440" w:hanging="1440"/>
        <w:jc w:val="both"/>
        <w:rPr/>
      </w:pPr>
      <w:r>
        <w:rPr/>
        <w:t xml:space="preserve">The general impression was that the protocol would have an impact on all mortgage lenders. However, it was considered that sub-prime lenders who apply for more possession orders than would be accounted by their share of the market and operate less rigorous policies and practices would be more likely to be affected by the introduction of this protocol. The protocol would also have a significant impact upon the second charge and buy-to-let mortgage industry as it would bring their standards into line with those operated by first charge lenders. Some considered that the proposals would have a limited effect upon mainstream lenders which already have suitable policies and procedures in place with respect to arrears management and possession handling. A minority (?) considered that the protocol would only have an impact on mainstream lenders as others would attempt to sidestep it. </w:t>
      </w:r>
    </w:p>
    <w:p>
      <w:pPr>
        <w:pStyle w:val="Normal"/>
        <w:tabs>
          <w:tab w:val="clear" w:pos="720"/>
          <w:tab w:val="left" w:pos="1440" w:leader="none"/>
          <w:tab w:val="left" w:pos="5072" w:leader="none"/>
        </w:tabs>
        <w:jc w:val="both"/>
        <w:rPr/>
      </w:pPr>
      <w:r>
        <w:rPr/>
      </w:r>
    </w:p>
    <w:p>
      <w:pPr>
        <w:pStyle w:val="Normal"/>
        <w:tabs>
          <w:tab w:val="clear" w:pos="720"/>
          <w:tab w:val="left" w:pos="1440" w:leader="none"/>
          <w:tab w:val="left" w:pos="5072" w:leader="none"/>
        </w:tabs>
        <w:jc w:val="both"/>
        <w:rPr>
          <w:b/>
          <w:b/>
        </w:rPr>
      </w:pPr>
      <w:r>
        <w:rPr>
          <w:b/>
        </w:rPr>
        <w:t>Judicial</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3.41</w:t>
        <w:tab/>
        <w:t>The Association of District Judges felt that the protocol would have the biggest impact on lenders who do not follow the MCOB rul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2</w:t>
        <w:tab/>
        <w:t xml:space="preserve">It was considered that all sectors of the mortgage market would be affected.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3</w:t>
        <w:tab/>
        <w:t>Again, some respondents from the mortgage industry said that it was difficult to judge the potential impact of the protocol because it was unclear whether all forms of lending would be covered. The majority of respondents from this category felt that although it appeared that the subprime mortgage industry was the target of the proposals, all lenders would be affected by the introduction of the protocol.</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4</w:t>
        <w:tab/>
        <w:t>Most respondents under this category felt unable to answer this question.</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Public body (oth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5</w:t>
        <w:tab/>
        <w:t xml:space="preserve">The Financial Services Consumer Panel said that given the precarious nature of the housing market and the fact that repossessions are not limited to one sector of the lending industry, the protocol would likely have a considerable impact on the whole marke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Public regulato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6</w:t>
        <w:tab/>
        <w:t xml:space="preserve">The FSA thought that second charge lenders would be most affected by the protocol as they are not regulated by the FSA and therefore are not required to adhere to the detailed requirements of MCOB 13 which the draft protocol follow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2160" w:leader="none"/>
        </w:tabs>
        <w:ind w:left="2160" w:hanging="2160"/>
        <w:jc w:val="both"/>
        <w:rPr>
          <w:b/>
          <w:b/>
        </w:rPr>
      </w:pPr>
      <w:r>
        <w:rPr>
          <w:b/>
        </w:rPr>
        <w:t>Other</w:t>
      </w:r>
    </w:p>
    <w:p>
      <w:pPr>
        <w:pStyle w:val="Normal"/>
        <w:tabs>
          <w:tab w:val="clear" w:pos="720"/>
          <w:tab w:val="left" w:pos="2160" w:leader="none"/>
        </w:tabs>
        <w:ind w:left="2160" w:hanging="2160"/>
        <w:jc w:val="both"/>
        <w:rPr>
          <w:b/>
          <w:b/>
        </w:rPr>
      </w:pPr>
      <w:r>
        <w:rPr>
          <w:b/>
        </w:rPr>
      </w:r>
    </w:p>
    <w:p>
      <w:pPr>
        <w:pStyle w:val="Normal"/>
        <w:tabs>
          <w:tab w:val="clear" w:pos="720"/>
          <w:tab w:val="left" w:pos="1440" w:leader="none"/>
        </w:tabs>
        <w:ind w:left="1440" w:hanging="1440"/>
        <w:jc w:val="both"/>
        <w:rPr/>
      </w:pPr>
      <w:r>
        <w:rPr/>
        <w:t>3.47</w:t>
        <w:tab/>
        <w:t>One respondent wrote that the proposals would “benefit the entire mortgage marketplace”. The sole respondent under this category who was opposed to the protocol, argued that although it would negatively impact upon the whole market, it would have a bigger effect on the second charge sector.</w:t>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t>QUESTION 4:</w:t>
        <w:tab/>
        <w:t>Do you agree with the scheme of the protocol – i.e. early intervention when mortgage arrears begin; agreement of instalment payments; assistance to the borrower to gain benefits and manage debt; postponement of proceedings?</w:t>
      </w:r>
    </w:p>
    <w:p>
      <w:pPr>
        <w:pStyle w:val="Normal"/>
        <w:pBdr>
          <w:bottom w:val="single" w:sz="12" w:space="1" w:color="000000"/>
        </w:pBdr>
        <w:tabs>
          <w:tab w:val="clear" w:pos="720"/>
          <w:tab w:val="left" w:pos="2160" w:leader="none"/>
        </w:tabs>
        <w:ind w:left="2160" w:hanging="2160"/>
        <w:jc w:val="both"/>
        <w:rPr>
          <w:b/>
          <w:b/>
        </w:rPr>
      </w:pPr>
      <w:r>
        <w:rPr>
          <w:b/>
        </w:rPr>
      </w:r>
    </w:p>
    <w:p>
      <w:pPr>
        <w:pStyle w:val="Normal"/>
        <w:tabs>
          <w:tab w:val="clear" w:pos="720"/>
          <w:tab w:val="left" w:pos="1440" w:leader="none"/>
          <w:tab w:val="left" w:pos="5072" w:leader="none"/>
        </w:tabs>
        <w:jc w:val="both"/>
        <w:rPr/>
      </w:pPr>
      <w:r>
        <w:rPr/>
      </w:r>
    </w:p>
    <w:p>
      <w:pPr>
        <w:pStyle w:val="Normal"/>
        <w:tabs>
          <w:tab w:val="clear" w:pos="720"/>
          <w:tab w:val="left" w:pos="1440" w:leader="none"/>
          <w:tab w:val="left" w:pos="5072" w:leader="none"/>
        </w:tabs>
        <w:ind w:left="1440" w:hanging="1440"/>
        <w:jc w:val="both"/>
        <w:rPr/>
      </w:pPr>
      <w:r>
        <w:rPr/>
        <w:t>3.48</w:t>
        <w:tab/>
        <w:t>Respondents tended to answer this question by addressing specified paragraphs. See below for responses given to the individual paragraphs contained within the protocol.</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r>
    </w:p>
    <w:p>
      <w:pPr>
        <w:pStyle w:val="Normal"/>
        <w:tabs>
          <w:tab w:val="clear" w:pos="720"/>
          <w:tab w:val="left" w:pos="2160" w:leader="none"/>
        </w:tabs>
        <w:ind w:left="2160" w:hanging="2160"/>
        <w:jc w:val="both"/>
        <w:rPr>
          <w:b/>
          <w:b/>
        </w:rPr>
      </w:pPr>
      <w:r>
        <w:rPr>
          <w:b/>
        </w:rPr>
        <w:t>QUESTION 5:</w:t>
        <w:tab/>
        <w:t>What should the sanctions for non-compliance be?</w:t>
      </w:r>
    </w:p>
    <w:p>
      <w:pPr>
        <w:pStyle w:val="Normal"/>
        <w:pBdr>
          <w:bottom w:val="single" w:sz="12" w:space="1" w:color="000000"/>
        </w:pBdr>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49</w:t>
        <w:tab/>
        <w:t>Kingston upon Thames CAB suggested that costs should be disallowed. It was also recommended that a counter claim for expenses (e.g. day off from work to attend court) and a set allowance (e.g. £500) be allowed. Money Information Network Tameside agreed with the proposed sanctions but added that it would also promote the use of the Financial Ombudsman Service. The South Yorkshire Housing Law Group argued that in addition to the sanctions suggested, judges should have the option of striking out and dismissing claims if proportionate to the severity of the breach. Citizens Advice argued that the sanctions for non-compliance should be severe including striking out any claims, disallowing costs and reporting non-compliance to the regulator on a regular basi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t>3.50</w:t>
        <w:tab/>
        <w:t>The Association of District Judges felt that the sanctions proposed were appropriate and indeed the only sanctions which could be imposed without primary legislation (for example, to deprive a defaulting lender of the right to an order, which might be considered a step too far in any event).</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51</w:t>
        <w:tab/>
        <w:t xml:space="preserve">It was argued that the lender’s claim for possession could not be denied due to non-compliance because this is an inherent right which can only be delayed under limited statutory exception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52</w:t>
        <w:tab/>
        <w:t xml:space="preserve">It was suggested that the judge may be able to suspend the possession order but that this would result in the borrower having to pay costs. Others argued that District Judges should be reminded to use their powers to disallow mortgage companies from adding their costs to the secured sum in the event of non-compliance. One respondent felt that he protocol should emphasise that such stay or adjournment may be until the protocol has been complied with or to allow borrowers to access specialist advice and may be long term in appropriate cases. </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 xml:space="preserve">3.53 </w:t>
        <w:tab/>
        <w:t>The recommendation was made that the protocol draw attention to para 50.3(1) PD 48 which states that “an order for payment of costs of proceedings of one party to another is always a discretionary order.” Another suggested that the protocol expressly refer to the courts powers under section 51 of the Supreme Court Act 1981; in the exercise of its power to fix the terms on which redemption will be allowed; to decide the extent of a mortgagee’s contractual right to add his costs to his security.</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54</w:t>
        <w:tab/>
        <w:t xml:space="preserve">It was suggested that the protocol should draw attention to CPR 44.3 which provides that the court must have regard to the conduct of the parties when deciding what costs order to make.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55</w:t>
        <w:tab/>
        <w:t>It was suggested that the protocol should include the court’s power to dismiss claims for abuse of process where there has been a flagrant disregard of the protoco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56</w:t>
        <w:tab/>
        <w:t xml:space="preserve">The proposed sanctions were criticised for being unfairly weighted against the lender.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57</w:t>
        <w:tab/>
        <w:t xml:space="preserve">The key points emerging from the mortgage industry in response to this question was that provision already exists in respect of sanctions for non-compliance; that sanctions should relate to costs or staying/adjourning the claim; that any sanctions should not impair the lender’s contractual right to repossess and that sanctions should be balanced so that borrowers may be penalised for non-compliance as well.  </w:t>
      </w:r>
    </w:p>
    <w:p>
      <w:pPr>
        <w:pStyle w:val="Normal"/>
        <w:tabs>
          <w:tab w:val="clear" w:pos="720"/>
          <w:tab w:val="left" w:pos="1440"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58</w:t>
        <w:tab/>
        <w:t xml:space="preserve">The overwhelming feeling was that sanctions should be robust enough to encourage the lender to comply with the protocol, and the idea was expressed that the sanctions contained in the proposals were too weak. It was suggested that the possession action should be struck out or adjourned until compliance can be demonstrated. It was also suggested that non-compliant lenders should be reported to the relevant regulatory body. The recommendation was made that non-compliant lenders should not be entitled to charge borrowers as a penalty of falling into arrears or charge costs. Another respondent suggested that arrears accrued between the start of proceedings and the hearing should be voided. The suggestion was made that non-compliant lenders could be listed publicly for prospective borrowers to see. As regards the non-compliance of borrowers, it was recommended that this be used as a sign of intentionality with respect to their homelessness.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Public bodies (other)</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59</w:t>
        <w:tab/>
        <w:t xml:space="preserve">The Legal Services Commission suggested that in the event of non-compliance the judge could strike out the case and not award costs. The Financial Services Consumer Panel suggested that where there is evidence if non-compliance, the lender should be made to re-follow the protocol’s requirements. For continued infractions, the FSCP recommended that the District Judge consider a general adjournment of the possession application with a specific order that costs shall not be added to the mortgage. The firm would also be in breach of MCOB and should be referred back to FSA for enforcement action.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Public regulator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60</w:t>
        <w:tab/>
        <w:t xml:space="preserve">The FSA agreed with the proposed sanctions for non-compliance. It also echoed the suggestion made by advice agencies that it would be appropriate for courts to pass information to the FSA regarding those lenders who persistently flout the protocol. The OFT informed the CJC of existing sanctions which operate under Consumer Credit Act.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Other</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61</w:t>
        <w:tab/>
        <w:t>One group agreed that non-compliant lenders should not be entitled to costs. It recommended that in the event of such non-compliance, the court should consider making an order for costs taking into account the lender’s behaviour with the presumption that the court will not allow lenders to add their costs to the security. The same group also recommended that the protocol state expressly that in some circumstances the court should adjourn proceedings to enable borrowers to try to sort out their finances with the lender having to bear the costs of the adjourned hearing (and being unable to add these costs to the security).</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62</w:t>
        <w:tab/>
        <w:t xml:space="preserve">Another respondent suggested that non-compliance should lead to immediate cessation of the litigation process.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QUESTION 6:</w:t>
        <w:tab/>
        <w:t>Any other comments?</w:t>
      </w:r>
    </w:p>
    <w:p>
      <w:pPr>
        <w:pStyle w:val="Normal"/>
        <w:pBdr>
          <w:bottom w:val="single" w:sz="12" w:space="1" w:color="000000"/>
        </w:pBdr>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63</w:t>
        <w:tab/>
        <w:t xml:space="preserve">It was suggested by several advice/representation providers that any such protocol should be used as a method of monitoring compliance with information being shared by the courts with regulators to allow appropriate action to be taken towards noncompliant lenders.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4</w:t>
        <w:tab/>
        <w:t xml:space="preserve">As it is currently extremely difficult to obtain details of lenders’ policies or procedures for arrears management as many firms keep these confidential, Shelter recommended that the protocol should, in its “aims and scope” introduction, stipulate that the lender’s policy on arrears be made publicly available.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5</w:t>
        <w:tab/>
        <w:t xml:space="preserve">Kingston upon Thames CAB suggested that the protocol be linked to MCOB Rule 11 on “affordability”. If a mortgage contract was shown not to be affordable from the beginning then the case should be adjourned for FOS adjudication and if ruled unaffordable the lender should have his rights restricted to the recovery of initial capital only.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6</w:t>
        <w:tab/>
        <w:t xml:space="preserve">In line with the protocol, Shelter Cymru said that lenders should also commit to staff training e.g. on dealing effectively with default, available options for repayment, advice referrals etc.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7</w:t>
        <w:tab/>
        <w:t>The Institute of Money Advisers recognised the difference in regulation of first and second charge loans and articulated the view that this ought to be reflected in the protocol e.g. with respect to the rescheduling of payments or arrears and the different information requirements under the different regimes.</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3.68</w:t>
        <w:tab/>
        <w:t xml:space="preserve">Some warned of the need to ensure that borrowers suffering from a mental disability are protected in these situation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69</w:t>
        <w:tab/>
        <w:t xml:space="preserve">The concern was expressed that unscrupulous lenders could exploit the provisions of the protocol to generate additional fees (for example, by charging for assistance provided with benefits application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70</w:t>
        <w:tab/>
        <w:t xml:space="preserve">It was said that the protocol offered the opportunity to re-examine the practice of lenders who ask for a possession order and a money judgmen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71</w:t>
        <w:tab/>
        <w:t>It was suggested that, as with the Rent Arrears Protocol, the proposals should remind claimants that where a defendant does not have mental capacity to defend proceedings the claimant should consider at an early stage whether it should make an application pursuant to CPR 21 for a litigation friend to be appointed.</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72</w:t>
        <w:tab/>
        <w:t xml:space="preserve">The recommendation was made that the prescribed particulars of claim for possession of mortgage residential property be amended to include a statement by the lender identifying whether or not it has complied with the pre-action protocol. Where it has not, it should be required to set out those steps it has failed to take and the reasons behind thi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3.73</w:t>
        <w:tab/>
        <w:t>It was suggested that the lender protocol should contain a formal requirement for the first charge mortgage lender to cooperate with the second charge mortgage lender in taking possession proceedings to reduce duplication of costs, leaving more net funds for the borrower after the sale of the property.</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74</w:t>
        <w:tab/>
        <w:t xml:space="preserve">Several respondents from the mortgage industry suggested that any future protocol should contain a formal requirement for the first charge mortgage lender to cooperate with the second charge mortgage lender in taking possession proceedings to reduce duplication of costs, leaving more net funds for the borrower after the sale of the property.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3.75</w:t>
        <w:tab/>
        <w:t>It was also argued that the protocol should not apply to cases already in arrears at the time of coming into force as lenders would need to train members of staff in order to acquaint them sufficiently with its provisions.</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3.76</w:t>
        <w:tab/>
        <w:t xml:space="preserve">Furthermore, it was considered that if the protocol were introduced, the lender should indicate to which regulatory regime the loan was subject in the particulars of claim.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3.77</w:t>
        <w:tab/>
        <w:t>The observation was also made that the proposed protocol did not address the situation where there has been fraud by the borrower. It was asked whether such a scenario would be exempt for the purposes of repossession.</w:t>
      </w:r>
    </w:p>
    <w:p>
      <w:pPr>
        <w:pStyle w:val="Normal"/>
        <w:tabs>
          <w:tab w:val="clear" w:pos="720"/>
          <w:tab w:val="left" w:pos="1440"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78</w:t>
        <w:tab/>
        <w:t xml:space="preserve">The concern was expressed that lenders could avoid following any protocol perceived to be burdensome by relying on their inherent right to possession which can be exercised without reference to the court. A possible solution to this would be to remove the lender’s inherent right to possession and replace it with a “remedy” of possession.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3.79</w:t>
        <w:tab/>
        <w:t>One respondent asked whether a claimant in mortgage possession actions should pay separately for a court fee for a money judgment.</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80</w:t>
        <w:tab/>
        <w:t>It was suggested that lenders contact local authorities as soon as problems arise so that the latter may provide advice or monetary assistance to defaulting borrower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Public body (other)</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81</w:t>
        <w:tab/>
        <w:t>The Legal Services Commission made the recommendation that the protocol should say that lenders have to wait for a reasonable period of time (perhaps 4 months) before instigating court action. It also suggested that the lender should suspend court action for a period of time (perhaps 4 weeks) if they receive written confirmation that the borrower has an appointment with an advice provider, or has contacted an advice provider and their case has been taken on.</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t>Public regulator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3.82</w:t>
        <w:tab/>
        <w:t>The OFT said that the protocol should state expressly that the protocol applies to all residential mortgage arrears – irrespective of whether the loan was for house purchase or for other purposes and whether secured by a first or subsequent charge on the property and added that the language o the protocol should be altered in places to reflect this.</w:t>
      </w:r>
    </w:p>
    <w:p>
      <w:pPr>
        <w:pStyle w:val="Normal"/>
        <w:tabs>
          <w:tab w:val="clear" w:pos="720"/>
          <w:tab w:val="left" w:pos="1440" w:leader="none"/>
        </w:tabs>
        <w:ind w:left="1440" w:hanging="1440"/>
        <w:jc w:val="both"/>
        <w:rPr/>
      </w:pPr>
      <w:r>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ARAGRAPH 1:</w:t>
        <w:tab/>
        <w:t xml:space="preserve">If a borrower falls into arrears, lenders shall contact the borrower as soon as reasonably possible and in any event within 15 business days of the date that the lender became aware of the fact arrears have accrued. Lenders shall provide borrowers with a mortgage arrears information sheet issued by the Financial Services Authority, a list of due payments either missed in whole or in part, the total of the arrears, details of any charges incurred as a result of the arrears and the total outstanding debt excluding charges that may be added on redemption. Lenders should also provide an indication of the nature (and where possible the level) of charges the borrower is likely to incur unless the arrears are cleared. In the event of a joint mortgage, lenders shall write to each borrower. </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w:t>
        <w:tab/>
        <w:t>Shelter highlighted the problems suffered by tenants who are made homeless with very little notice because their landlord has fallen into arrears with the mortgage and been repossessed. As such, Shelter recommended that the protocol require lenders to inform any tenants by letter that the mortgage account is in arrears and update them at each stage of the subsequent proceedings without divulging confidential information relating to the mortgagor’s financial affairs or of the arrears accrued. Staines County Court CAB recommended the establishment of an accessible personal contact point for borrowers. Citizens Advice made a related point, arguing that the protocol should require lenders to include comprehensive contact details in any letter sent to the borrower. The Institute of Money Advisers felt that greater clarity was needed in the definition of arrears as this has a particular meaning under MCOB. The IMA also recognised the importance of recognising the different regulatory regimes in place arguing that the OFT (as well as FSA) information sheet should be referred to. Citizens Advice argued that by focusing on MCOB requirements, the protocol might lead non-first charge mortgage lenders to think that it does not apply to them.</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2</w:t>
        <w:tab/>
        <w:t xml:space="preserve">It was suggested that a copy of the protocol is sent to borrowers when the lender first contacts the borrower concerning arrears. Recognising that mortgage debt is invariably linked to other debt problems, one respondent recommended that this paragraph include advice to borrowers to seek assistance from advice agencies at the earliest opportunity. The need for clarity regarding the definition of arrears was also mentioned.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4.3</w:t>
        <w:tab/>
        <w:t>Several lenders argued that this particular proposal is unnecessary as they already make numerous (and largely unsuccessful) attempts to contact a customer if payments are missed. The comment was also made that this paragraph places no obligation upon the borrower to communicate or cooperate with the lender.</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4</w:t>
        <w:tab/>
        <w:t>Several lenders expressed the view that this paragraph contradicts existing regulation. For example, it was argued that writing to joint borrowers separately is not required under MCOB where they are both living at the same address; the proposed requirement to send a FSA mortgage arrears information sheet to borrowers would only be applicable to first charge mortgages and the timing requirements for notices under the CCA would need to be incorporat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5</w:t>
        <w:tab/>
        <w:t xml:space="preserve">The observation was made that it was unclear as to how far back statements should go. It was argued that anything in excess of two years would conflict with the requirements under CPR 55, run into hundreds of pages and would be unnecessary and costly.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b/>
          <w:b/>
        </w:rPr>
      </w:pPr>
      <w:r>
        <w:rPr>
          <w:b/>
        </w:rPr>
        <w:t>Public regulator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4.6</w:t>
        <w:tab/>
        <w:t xml:space="preserve">The OFT recommended that the wording of this paragraph be changed so that lenders contact borrowers who fall into arrears within 15 business days “or earlier if required by legislation” to reflect the requirements of section 86B of the Consumer Credit Act 1974 as amended which applies to second charge loans. The OFT added that the notice must comply with the Consumer Credit (Information Requirements and Duration of Licences and Charges) Regulations 2007. The OFT suggested that this paragraph also require lenders to provide a copy of its own arrears information sheet if applicable. </w:t>
      </w:r>
    </w:p>
    <w:p>
      <w:pPr>
        <w:pStyle w:val="Normal"/>
        <w:tabs>
          <w:tab w:val="clear" w:pos="720"/>
          <w:tab w:val="left" w:pos="1440" w:leader="none"/>
        </w:tabs>
        <w:ind w:left="1440" w:hanging="1440"/>
        <w:jc w:val="both"/>
        <w:rPr/>
      </w:pPr>
      <w:r>
        <w:rPr/>
      </w:r>
    </w:p>
    <w:p>
      <w:pPr>
        <w:pStyle w:val="Normal"/>
        <w:tabs>
          <w:tab w:val="clear" w:pos="720"/>
          <w:tab w:val="left" w:pos="1440" w:leader="none"/>
        </w:tabs>
        <w:ind w:left="2160" w:hanging="2160"/>
        <w:jc w:val="both"/>
        <w:rPr>
          <w:b/>
          <w:b/>
        </w:rPr>
      </w:pPr>
      <w:r>
        <w:rPr>
          <w:b/>
        </w:rPr>
        <w:t>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7</w:t>
        <w:tab/>
        <w:t>The National Housing Federation recommended that when a defaulting borrower is a shared owner, the lender should contact the social landlord to advise that they are considering possession action. It added that this should be followed up by confirmation if the lender proceeds with possession action. Such early notification could allow the social landlord to help the borrower resolve their financial difficulties, reducing repossessions and the subsequent threat of homelessnes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ARAGRAPH 2:</w:t>
        <w:tab/>
        <w:t>Lenders shall take all reasonable steps to discuss with a borrower or her/his representative the cause of the arrears, the borrower’s financial circumstances, and the borrower’s entitlement to any relevant benefits and repayment of the arrears.</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w:t>
        <w:tab/>
        <w:t xml:space="preserve">It was suggested that the term “all reasonable steps” be replaced with “reasonable steps” to reduce the risk of satellite litigation as to how many or what type of steps the lender was required to achieve compliance with the protocol.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4.9</w:t>
        <w:tab/>
        <w:t xml:space="preserve">Some lenders expressed frustration with the lack of clarity expressed by the term “reasonable step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10</w:t>
        <w:tab/>
        <w:t xml:space="preserve">It was also argued by some lenders that this proposal would likely be ineffective as numerous unsuccessful attempts are already made to contact borrower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11</w:t>
        <w:tab/>
        <w:t xml:space="preserve">Many lenders </w:t>
        <w:tab/>
        <w:t xml:space="preserve">voiced their opposition to the idea of discussing with the borrower their entitlement to benefits arguing that this is not the role of the lender; that such a provision would in fact conflict with their role; that lenders are not equipped to provide advice on the complicated area of benefit entitlement and accordingly any such requirement would create the need for training and manpower which would lead to significantly increased cost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12</w:t>
        <w:tab/>
        <w:t>Some lenders argued that the proposal to discuss with a borrower their entitlement to benefits was unnecessary as the FSA’s current factsheet on mortgage arrears (which first charge lenders are obliged to send to all borrowers in arrears) suggests that borrowers should seek free and independent advice from advice agencies whose contact details are included in the factshee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13</w:t>
        <w:tab/>
        <w:t>It was also contended that this provision marked a fundamental shift from MCOB by obliging a lender to arrange discussions with a borrower about her/his financial affairs.</w:t>
      </w:r>
    </w:p>
    <w:p>
      <w:pPr>
        <w:pStyle w:val="Normal"/>
        <w:tabs>
          <w:tab w:val="clear" w:pos="720"/>
          <w:tab w:val="left" w:pos="1440" w:leader="none"/>
        </w:tabs>
        <w:ind w:left="1440" w:hanging="1440"/>
        <w:jc w:val="both"/>
        <w:rPr/>
      </w:pPr>
      <w:r>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ublic body (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14</w:t>
        <w:tab/>
        <w:t>The Legal Services Commission suggested that it be made more explicit that lenders should cooperate with third parties e.g. borrowers’ representativ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15</w:t>
        <w:tab/>
        <w:t xml:space="preserve">One respondent argued that the term “reasonable steps” required clarification. It also felt that it was inappropriate for lenders to advise debtors of benefit entitlement due to the conflict that would arise. </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ARAGRAPH 2:</w:t>
        <w:tab/>
        <w:t>Lenders should give borrowers a reasonable period of time to consider any proposals for payment that a lender has put to a borrower</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6</w:t>
        <w:tab/>
        <w:t>Subjectivity of “reasonable period of time” could allow lenders to pressurise borrowers into agreeing to higher repayments by stipulating that arrears must be paid within an arbitrary time frame, without considering the borrower’s personal and financial circumstances. Citizens Advice recommends that paragraph 2 be changed to require lenders to discuss al the options available to the borrower at this point if the problem is to be resolved effectively at an early stage; and to work out a repayment plan which is affordable to the borrow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7</w:t>
        <w:tab/>
        <w:t xml:space="preserve">It was suggested that the protocol should require lenders to apply a non-restrictive method of assessing the length of a reasonable period.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pPr>
      <w:r>
        <w:rPr/>
        <w:t>4.18</w:t>
        <w:tab/>
        <w:t>It was argued by some lenders that at this stage, the onus ought to be on customers to put forward proposals for payment to the lender, not vice-versa as the proposals suggest.</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19</w:t>
        <w:tab/>
        <w:t>It was also argued that this provision the term “reasonable period of time” lacked clarity and was too subjective and vague.</w:t>
      </w:r>
    </w:p>
    <w:p>
      <w:pPr>
        <w:pStyle w:val="Normal"/>
        <w:tabs>
          <w:tab w:val="clear" w:pos="720"/>
          <w:tab w:val="left" w:pos="1440" w:leader="none"/>
        </w:tabs>
        <w:ind w:left="1440" w:hanging="1440"/>
        <w:jc w:val="both"/>
        <w:rPr/>
      </w:pPr>
      <w:r>
        <w:rPr/>
      </w:r>
    </w:p>
    <w:p>
      <w:pPr>
        <w:pStyle w:val="Normal"/>
        <w:tabs>
          <w:tab w:val="clear" w:pos="720"/>
          <w:tab w:val="left" w:pos="1440" w:leader="none"/>
        </w:tabs>
        <w:jc w:val="both"/>
        <w:rPr>
          <w:b/>
          <w:b/>
        </w:rPr>
      </w:pPr>
      <w:r>
        <w:rPr>
          <w:b/>
        </w:rPr>
      </w:r>
    </w:p>
    <w:p>
      <w:pPr>
        <w:pStyle w:val="Normal"/>
        <w:tabs>
          <w:tab w:val="clear" w:pos="720"/>
          <w:tab w:val="left" w:pos="1440" w:leader="none"/>
        </w:tabs>
        <w:ind w:left="2160" w:hanging="2160"/>
        <w:jc w:val="both"/>
        <w:rPr>
          <w:b/>
          <w:b/>
        </w:rPr>
      </w:pPr>
      <w:r>
        <w:rPr>
          <w:b/>
        </w:rPr>
        <w:t>PARAGRAPH 2:</w:t>
        <w:tab/>
        <w:t>Additionally lenders should consider, in appropriate cases, extending the term of the mortgage, changing the type of the mortgage, deferring payment of interest due under the mortgage, capitalising the arrears and also agreeing to the arrears being paid off over the remaining term of the mortgage.</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20</w:t>
        <w:tab/>
        <w:t xml:space="preserve">Shelter welcomed the wide range of options which the protocol says the lender should consider and was particularly pleased that the protocol acknowledges the principle established in recent case law an acceptable time frame for paying off the arrears can include the lifetime of a mortgage. This provision was strongly supported by Leeds CAB which said that, in its experience, lenders do not give sufficient consideration to other repayment options. Staines County Court CAB recommended that these options be presented to borrowers in writing with a tick box for ones that they would like to discuss which should be responded to in writing. Specifically, Staines County Court CAB recommended that where equity allows, a nominal arrears offer be accepted by the lender during the lead time to mortgage interest payments being paid for by benefits. It also suggested that an interim fixed term payment offer be considered by the lender where the borrower has short term financial problems caused by sickness, loss of job etc and cannot meet contractual monthly payments. The Institute of Money Advisers and Sheffield CAB Debt Support Unit acknowledged the need for recognition of the different repayment schemes available under the different regulatory regimes. The Sheffield CAB Debt Support Unit thought that the circumstances of the arrears payment agreement should be documented to enable a court to determine whether it was affordable if it is later broken. Advice agencies favoured the use of case law to support the development of alternative payment agreement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21</w:t>
        <w:tab/>
        <w:t>It was argued that this provision should be strengthened to render compulsory the consideration of alternative payment schemes by the len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22</w:t>
        <w:tab/>
        <w:t xml:space="preserve">Some lenders argued that they already arrange alternative payment agreements with borrowers, with a few first charge mortgage lenders arguing that this requirement is already implicit under MCOB. Others argued that consideration of alternative payment systems should be at the discretion of the lender.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23</w:t>
        <w:tab/>
        <w:t xml:space="preserve">Several respondents wrote of the difficulty of arranging alternative payment schemes in the context of mortgage funding and the differing requirements under the CCA. </w:t>
      </w:r>
    </w:p>
    <w:p>
      <w:pPr>
        <w:pStyle w:val="Normal"/>
        <w:tabs>
          <w:tab w:val="clear" w:pos="720"/>
          <w:tab w:val="left" w:pos="1440" w:leader="none"/>
        </w:tabs>
        <w:ind w:left="1440" w:hanging="1440"/>
        <w:jc w:val="both"/>
        <w:rPr/>
      </w:pPr>
      <w:r>
        <w:rPr/>
      </w:r>
    </w:p>
    <w:p>
      <w:pPr>
        <w:pStyle w:val="Normal"/>
        <w:tabs>
          <w:tab w:val="clear" w:pos="720"/>
          <w:tab w:val="left" w:pos="1440" w:leader="none"/>
        </w:tabs>
        <w:ind w:left="2160" w:hanging="2160"/>
        <w:jc w:val="both"/>
        <w:rPr>
          <w:b/>
          <w:b/>
        </w:rPr>
      </w:pPr>
      <w:r>
        <w:rPr>
          <w:b/>
        </w:rPr>
        <w:t>Public body (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24</w:t>
        <w:tab/>
        <w:t xml:space="preserve">The Financial Services Consumer Panel suggested that the protocol should require lenders to consider the appropriateness of making a temporary repayment agreement simulating the time order (applicable to second mortgages under the CCA). </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25</w:t>
        <w:tab/>
        <w:t>One group considered that other potential solutions such as shared ownership and “rent back” schemes should be considered.</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jc w:val="both"/>
        <w:rPr>
          <w:b/>
          <w:b/>
        </w:rPr>
      </w:pPr>
      <w:r>
        <w:rPr>
          <w:b/>
        </w:rPr>
      </w:r>
    </w:p>
    <w:p>
      <w:pPr>
        <w:pStyle w:val="Normal"/>
        <w:tabs>
          <w:tab w:val="clear" w:pos="720"/>
          <w:tab w:val="left" w:pos="1440" w:leader="none"/>
        </w:tabs>
        <w:ind w:left="2160" w:hanging="2160"/>
        <w:jc w:val="both"/>
        <w:rPr>
          <w:b/>
          <w:b/>
        </w:rPr>
      </w:pPr>
      <w:r>
        <w:rPr>
          <w:b/>
        </w:rPr>
        <w:t>PARAGRAPH 2:</w:t>
        <w:tab/>
        <w:t>Lenders shall give to borrowers in writing reasons for any decision to reject one or more of these options within 10 business days of the day when these options were discussed with the borrower.</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26</w:t>
        <w:tab/>
        <w:t xml:space="preserve">The argument was made that requiring lenders to justify their decisions in writing would add to their administrative costs which would likely be passed onto borrower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27</w:t>
        <w:tab/>
        <w:t xml:space="preserve">Some lenders expressed opposition to the idea of giving written reasons to the borrower on the basis that there may be several interrelated reasons; that the borrower might not understand the reasons and that the reasons might be commercially sensitive to the lender.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28</w:t>
        <w:tab/>
        <w:t xml:space="preserve">It was asked what the implications would be of omitting one of potentially many reasons for rejecting an alternative payment scheme. Some lenders were opposed to this provision on the basis that it would be costly to implement, involving significant systems change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29</w:t>
        <w:tab/>
        <w:t xml:space="preserve">It was argued that an agreement could be reached with a borrower to reduce monthly payments but that reasons would still need to be given for having rejected other solutions.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0</w:t>
        <w:tab/>
        <w:t xml:space="preserve">It was suggested that such a provision could give rise to a potential conflict with the lender effectively being required to provide financial advice to the borrower.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1</w:t>
        <w:tab/>
        <w:t>The suggestion was also made that this particular requirement could lead to a checklist mentality amongst lenders in the consideration of a range of alternative payment agreements and then the development of standard rejection criteria which would serve no purpos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2</w:t>
        <w:tab/>
        <w:t>One lender recommended that a written reason should only be required if a borrower specifically suggested an option which was subsequently rejected by a lender.</w:t>
      </w:r>
    </w:p>
    <w:p>
      <w:pPr>
        <w:pStyle w:val="Normal"/>
        <w:tabs>
          <w:tab w:val="clear" w:pos="720"/>
          <w:tab w:val="left" w:pos="1440" w:leader="none"/>
        </w:tabs>
        <w:ind w:left="1440" w:hanging="1440"/>
        <w:jc w:val="both"/>
        <w:rPr/>
      </w:pPr>
      <w:r>
        <w:rPr/>
      </w:r>
    </w:p>
    <w:p>
      <w:pPr>
        <w:pStyle w:val="Normal"/>
        <w:pBdr>
          <w:bottom w:val="single" w:sz="12" w:space="1" w:color="000000"/>
        </w:pBdr>
        <w:tabs>
          <w:tab w:val="clear" w:pos="720"/>
          <w:tab w:val="left" w:pos="1440" w:leader="none"/>
        </w:tabs>
        <w:ind w:left="2160" w:hanging="2160"/>
        <w:jc w:val="both"/>
        <w:rPr>
          <w:b/>
          <w:b/>
        </w:rPr>
      </w:pPr>
      <w:r>
        <w:rPr>
          <w:b/>
        </w:rPr>
        <w:t>Other</w:t>
      </w:r>
    </w:p>
    <w:p>
      <w:pPr>
        <w:pStyle w:val="Normal"/>
        <w:pBdr>
          <w:bottom w:val="single" w:sz="12" w:space="1" w:color="000000"/>
        </w:pBdr>
        <w:tabs>
          <w:tab w:val="clear" w:pos="720"/>
          <w:tab w:val="left" w:pos="1440" w:leader="none"/>
        </w:tabs>
        <w:ind w:left="2160" w:hanging="2160"/>
        <w:jc w:val="both"/>
        <w:rPr>
          <w:b/>
          <w:b/>
        </w:rPr>
      </w:pPr>
      <w:r>
        <w:rPr>
          <w:b/>
        </w:rPr>
      </w:r>
    </w:p>
    <w:p>
      <w:pPr>
        <w:pStyle w:val="Normal"/>
        <w:pBdr>
          <w:bottom w:val="single" w:sz="12" w:space="1" w:color="000000"/>
        </w:pBdr>
        <w:tabs>
          <w:tab w:val="clear" w:pos="720"/>
          <w:tab w:val="left" w:pos="1440" w:leader="none"/>
        </w:tabs>
        <w:ind w:left="1440" w:hanging="1440"/>
        <w:jc w:val="both"/>
        <w:rPr/>
      </w:pPr>
      <w:r>
        <w:rPr/>
        <w:t>4.33</w:t>
        <w:tab/>
        <w:t>One respondent argued that the requirement for lenders to give written reasons within 10 business days would place “a huge onus” on creditors.  It also argued that written reasons may be inappropriate in some cases for commercially sensitive reasons.</w:t>
      </w:r>
    </w:p>
    <w:p>
      <w:pPr>
        <w:pStyle w:val="Normal"/>
        <w:pBdr>
          <w:bottom w:val="single" w:sz="12" w:space="1" w:color="000000"/>
        </w:pBdr>
        <w:tabs>
          <w:tab w:val="clear" w:pos="720"/>
          <w:tab w:val="left" w:pos="1440" w:leader="none"/>
        </w:tabs>
        <w:ind w:left="2160" w:hanging="2160"/>
        <w:jc w:val="both"/>
        <w:rPr>
          <w:b/>
          <w:b/>
        </w:rPr>
      </w:pPr>
      <w:r>
        <w:rPr>
          <w:b/>
        </w:rPr>
      </w:r>
    </w:p>
    <w:p>
      <w:pPr>
        <w:pStyle w:val="Normal"/>
        <w:pBdr>
          <w:bottom w:val="single" w:sz="12" w:space="1" w:color="000000"/>
        </w:pBdr>
        <w:tabs>
          <w:tab w:val="clear" w:pos="720"/>
          <w:tab w:val="left" w:pos="1440" w:leader="none"/>
        </w:tabs>
        <w:jc w:val="both"/>
        <w:rPr>
          <w:b/>
          <w:b/>
        </w:rPr>
      </w:pPr>
      <w:r>
        <w:rPr>
          <w:b/>
        </w:rPr>
      </w:r>
    </w:p>
    <w:p>
      <w:pPr>
        <w:pStyle w:val="Normal"/>
        <w:pBdr>
          <w:bottom w:val="single" w:sz="12" w:space="1" w:color="000000"/>
        </w:pBdr>
        <w:tabs>
          <w:tab w:val="clear" w:pos="720"/>
          <w:tab w:val="left" w:pos="1440" w:leader="none"/>
        </w:tabs>
        <w:ind w:left="2160" w:hanging="2160"/>
        <w:jc w:val="both"/>
        <w:rPr>
          <w:b/>
          <w:b/>
        </w:rPr>
      </w:pPr>
      <w:r>
        <w:rPr>
          <w:b/>
        </w:rPr>
        <w:t>PARAGRAPH 2:</w:t>
        <w:tab/>
        <w:t>Borrowers shall notify lenders where they are unable to meet the monthly instalments when they fall due and to discuss what steps are being proposed to deal with this default. Where borrowers have decided to sell the security, borrowers will give lenders details of the estate agent instructed and authorise that estate agent to disclose to lenders from time to time information concerning the progress of the sale.</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34</w:t>
        <w:tab/>
        <w:t>Some second charge lenders took the view that this provision should extend to all lenders having a charge on the property.</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5</w:t>
        <w:tab/>
        <w:t>A couple of respondents argued that the proposed authority to the estate agents contained in this proposal would be unacceptable.</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6</w:t>
        <w:tab/>
        <w:t>Some contended that information regarding the progress of sale would be insufficient, arguing that lenders would require more detail than this (e.g. market value, asking price in the locality, the property’s present state, any interest in the property etc).</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4.37</w:t>
        <w:tab/>
        <w:t>The suggestion was made that this proposal should include an undertaking on the part of the borrower to comply with the estate agent’s recommendations in relation to marketing the property otherwise they could be marketing it at too high a price or failing to permit viewings and yet comply with the protocol as draft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2160" w:hanging="2160"/>
        <w:jc w:val="both"/>
        <w:rPr>
          <w:b/>
          <w:b/>
        </w:rPr>
      </w:pPr>
      <w:r>
        <w:rPr>
          <w:b/>
        </w:rPr>
        <w:t>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38</w:t>
        <w:tab/>
        <w:t xml:space="preserve">One respondent maintained that information regarding merely the progress of sale was insufficient. It suggested that other information (e.g. asking price, level of interest in the property) should be disclosed. </w:t>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1440" w:hanging="144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ARAGRAPH 2:</w:t>
        <w:tab/>
        <w:t>Lenders must not put unreasonable pressure upon borrowers through excessive calls or correspondence, or by contact at an unreasonable hour.</w:t>
      </w:r>
    </w:p>
    <w:p>
      <w:pPr>
        <w:pStyle w:val="Normal"/>
        <w:pBdr>
          <w:bottom w:val="single" w:sz="12" w:space="1" w:color="000000"/>
        </w:pBdr>
        <w:tabs>
          <w:tab w:val="clear" w:pos="720"/>
          <w:tab w:val="left" w:pos="1440" w:leader="none"/>
        </w:tabs>
        <w:ind w:left="2160" w:hanging="2160"/>
        <w:jc w:val="both"/>
        <w:rPr/>
      </w:pPr>
      <w:r>
        <w:rPr/>
      </w:r>
    </w:p>
    <w:p>
      <w:pPr>
        <w:pStyle w:val="Normal"/>
        <w:tabs>
          <w:tab w:val="clear" w:pos="720"/>
          <w:tab w:val="left" w:pos="1440" w:leader="none"/>
        </w:tabs>
        <w:ind w:left="2160" w:hanging="2160"/>
        <w:jc w:val="both"/>
        <w:rPr/>
      </w:pPr>
      <w:r>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39</w:t>
        <w:tab/>
        <w:t>The Council of Circuit Judges argued that the term “unreasonable pressure:” lacked clarity and could effectively prevent a lender from recovering its money.</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2160" w:hanging="2160"/>
        <w:jc w:val="both"/>
        <w:rPr>
          <w:b/>
          <w:b/>
        </w:rPr>
      </w:pPr>
      <w:r>
        <w:rPr>
          <w:b/>
        </w:rPr>
      </w:r>
    </w:p>
    <w:p>
      <w:pPr>
        <w:pStyle w:val="Normal"/>
        <w:numPr>
          <w:ilvl w:val="1"/>
          <w:numId w:val="1"/>
        </w:numPr>
        <w:tabs>
          <w:tab w:val="clear" w:pos="720"/>
          <w:tab w:val="left" w:pos="1440" w:leader="none"/>
        </w:tabs>
        <w:jc w:val="both"/>
        <w:rPr/>
      </w:pPr>
      <w:r>
        <w:rPr/>
        <w:t>The point was made that this is already provided for by OFT guidelin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Other</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41</w:t>
        <w:tab/>
        <w:t xml:space="preserve">One respondent considered this proposal particularly helpful “as undue stress is undesirable in situations such as these.” Another respondent regarded this provision as unnecessary as it is already covered by OFT guidelines. </w:t>
      </w:r>
    </w:p>
    <w:p>
      <w:pPr>
        <w:pStyle w:val="Normal"/>
        <w:tabs>
          <w:tab w:val="clear" w:pos="720"/>
          <w:tab w:val="left" w:pos="1440" w:leader="none"/>
        </w:tabs>
        <w:ind w:left="2160" w:hanging="2160"/>
        <w:jc w:val="both"/>
        <w:rPr/>
      </w:pPr>
      <w:r>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t>PARAGRAPH 3:</w:t>
        <w:tab/>
        <w:t>Lenders and borrowers should try to agree affordable sums for borrowers to pay towards arrears, based upon the borrower’s income and expenditure (where such information has been supplied in response to the lender’s enquiries).</w:t>
      </w:r>
    </w:p>
    <w:p>
      <w:pPr>
        <w:pStyle w:val="Normal"/>
        <w:pBdr>
          <w:bottom w:val="single" w:sz="12" w:space="1" w:color="000000"/>
        </w:pBdr>
        <w:tabs>
          <w:tab w:val="clear" w:pos="720"/>
          <w:tab w:val="left" w:pos="1440" w:leader="none"/>
        </w:tabs>
        <w:ind w:left="2160" w:hanging="2160"/>
        <w:jc w:val="both"/>
        <w:rPr>
          <w:b/>
          <w:b/>
        </w:rPr>
      </w:pPr>
      <w:r>
        <w:rPr>
          <w:b/>
        </w:rPr>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42</w:t>
        <w:tab/>
        <w:t xml:space="preserve">The Institute of Money Advisers considered that the term “affordable sums” was too vague. Citizens Advice recommended that the Common Financial Statement document be used to assess the borrower’s ability to repay. This would make it very easy for the court to assess the reasonableness of the lender in rejecting any repayment agreemen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43</w:t>
        <w:tab/>
        <w:t>The Council of Circuit Judges felt that the term “affordably sums” was too subjective.</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440" w:leader="none"/>
        </w:tabs>
        <w:ind w:left="2160" w:hanging="2160"/>
        <w:jc w:val="both"/>
        <w:rPr>
          <w:b/>
          <w:b/>
        </w:rPr>
      </w:pPr>
      <w:r>
        <w:rPr>
          <w:b/>
        </w:rPr>
      </w:r>
    </w:p>
    <w:p>
      <w:pPr>
        <w:pStyle w:val="Normal"/>
        <w:tabs>
          <w:tab w:val="clear" w:pos="720"/>
          <w:tab w:val="left" w:pos="1440" w:leader="none"/>
        </w:tabs>
        <w:ind w:left="1440" w:hanging="1440"/>
        <w:jc w:val="both"/>
        <w:rPr/>
      </w:pPr>
      <w:r>
        <w:rPr/>
        <w:t>4.44</w:t>
        <w:tab/>
        <w:t xml:space="preserve">It was argued that the reference to “affordable sums” would be open to wide ranging interpretation and was therefore inappropriate.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pPr>
      <w:r>
        <w:rPr/>
      </w:r>
    </w:p>
    <w:p>
      <w:pPr>
        <w:pStyle w:val="Normal"/>
        <w:ind w:left="1440" w:hanging="1440"/>
        <w:jc w:val="both"/>
        <w:rPr/>
      </w:pPr>
      <w:r>
        <w:rPr/>
        <w:t>4.45</w:t>
        <w:tab/>
        <w:t>One respondent argued that the term “affordable sums” was too subjective.</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3:</w:t>
        <w:tab/>
        <w:t>Lenders should accept a reasonable request from borrowers to change the date of payment (within the same payment period) or the method by which payment is made and give borrowers a written explanation of their reasons if they refuse the request.</w:t>
      </w:r>
    </w:p>
    <w:p>
      <w:pPr>
        <w:pStyle w:val="Normal"/>
        <w:pBdr>
          <w:bottom w:val="single" w:sz="12" w:space="1" w:color="000000"/>
        </w:pBdr>
        <w:ind w:left="2160" w:hanging="2160"/>
        <w:jc w:val="both"/>
        <w:rPr>
          <w:b/>
          <w:b/>
        </w:rPr>
      </w:pPr>
      <w:r>
        <w:rPr>
          <w:b/>
        </w:rPr>
      </w:r>
    </w:p>
    <w:p>
      <w:pPr>
        <w:pStyle w:val="Normal"/>
        <w:ind w:left="2160" w:hanging="216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ind w:left="2160" w:hanging="2160"/>
        <w:jc w:val="both"/>
        <w:rPr>
          <w:b/>
          <w:b/>
        </w:rPr>
      </w:pPr>
      <w:r>
        <w:rPr>
          <w:b/>
        </w:rPr>
      </w:r>
    </w:p>
    <w:p>
      <w:pPr>
        <w:pStyle w:val="Normal"/>
        <w:ind w:left="1440" w:hanging="1440"/>
        <w:jc w:val="both"/>
        <w:rPr/>
      </w:pPr>
      <w:r>
        <w:rPr/>
        <w:t>4.46</w:t>
        <w:tab/>
        <w:t xml:space="preserve">It was questioned whether the use of the word “reasonable” helped in this context. </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4:</w:t>
        <w:tab/>
        <w:t>When an account is in arrears lenders should provide, on no less than a quarterly basis, statements of payments due, the level of arrears, charges arising from such arrears and the total amount remaining to be paid under the mortgage in a comprehensible format.</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47</w:t>
        <w:tab/>
        <w:t xml:space="preserve">Staines County Court CAB recommended that statements be sent on  monthly basis. The Institute for Money Advisers said that the requirement for repeat notices would be at least six-monthly in the case of CCA-regulated loans. The Money Advice Trust recommended that statements be provided more frequently because of the alacrity with which some sub-prime lenders have been moving to possession action in the event of borrowers falling into arrear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48</w:t>
        <w:tab/>
        <w:t xml:space="preserve">A concern was raised that this provision was inconsistent with existing legislation. Whilst this proposal envisages quarterly statements, under section 78(4) of the Consumer Credit Act 1974 where running account credit is provided under a regulated agreement, the lender must give its customers statements at regular intervals of not more than 12 month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49</w:t>
        <w:tab/>
        <w:t>Some lenders complained that the language in this section should be clarified and aligned with that of MCOB. For instance, it was argued that the term “comprehensible format” was inappropriate and subject to subjective interpretation. It was also argued that the term “charges arising” should be substituted with “charges incurred” and the term “total amount remaining to be paid” should be replaced with the word “debt”.</w:t>
      </w:r>
    </w:p>
    <w:p>
      <w:pPr>
        <w:pStyle w:val="Normal"/>
        <w:ind w:left="1440" w:hanging="1440"/>
        <w:jc w:val="both"/>
        <w:rPr/>
      </w:pPr>
      <w:r>
        <w:rPr/>
      </w:r>
    </w:p>
    <w:p>
      <w:pPr>
        <w:pStyle w:val="Normal"/>
        <w:ind w:left="1440" w:hanging="1440"/>
        <w:jc w:val="both"/>
        <w:rPr/>
      </w:pPr>
      <w:r>
        <w:rPr/>
        <w:t>4.50</w:t>
        <w:tab/>
        <w:t>The concern was also raised that providing statements on a quarterly basis would have immense costs implications for second charge mortgage lenders as the new CCA rules require the provision of statements for fixed sum credit on an annual basis.</w:t>
      </w:r>
    </w:p>
    <w:p>
      <w:pPr>
        <w:pStyle w:val="Normal"/>
        <w:ind w:left="1440" w:hanging="1440"/>
        <w:jc w:val="both"/>
        <w:rPr/>
      </w:pPr>
      <w:r>
        <w:rPr/>
      </w:r>
    </w:p>
    <w:p>
      <w:pPr>
        <w:pStyle w:val="Normal"/>
        <w:ind w:left="2160" w:hanging="2160"/>
        <w:jc w:val="both"/>
        <w:rPr>
          <w:b/>
          <w:b/>
        </w:rPr>
      </w:pPr>
      <w:r>
        <w:rPr>
          <w:b/>
        </w:rPr>
        <w:t>Public regulators</w:t>
      </w:r>
    </w:p>
    <w:p>
      <w:pPr>
        <w:pStyle w:val="Normal"/>
        <w:ind w:left="2160" w:hanging="2160"/>
        <w:jc w:val="both"/>
        <w:rPr>
          <w:b/>
          <w:b/>
        </w:rPr>
      </w:pPr>
      <w:r>
        <w:rPr>
          <w:b/>
        </w:rPr>
      </w:r>
    </w:p>
    <w:p>
      <w:pPr>
        <w:pStyle w:val="Normal"/>
        <w:ind w:left="1440" w:hanging="1440"/>
        <w:jc w:val="both"/>
        <w:rPr/>
      </w:pPr>
      <w:r>
        <w:rPr/>
        <w:t>4.51</w:t>
        <w:tab/>
        <w:t>The OFT said that the statement provided under this paragraph must also comply with any relevant legislative requirements. Where an arrears notice is triggered under section 86B(6) of the Consumer Credit Act, further notices must be given at intervals of at least six months while the debtor remains in arrears (or until judgment is given in relation to the debt). This does not appear to pose any problems as the paragraph requires statements to be sent on a quarterly basis. However, the OFT adds that these notices must also comply with the Consumer Credit (Information Requirements and Duration of Licences and Charges) Regulations 2007 and must contain certain minimum information and adhere to a certain form.</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52</w:t>
        <w:tab/>
        <w:t>One respondent complained that the term “comprehensible format” was too subjective and argued that such guidelines are already in place under MCOB.</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5:</w:t>
        <w:tab/>
        <w:t>If lenders are aware that borrowers have difficulty in reading or understanding information given, lenders should take reasonable steps to ensure that borrowers understand any information given. Lenders should be able to demonstrate that reasonable steps have been taken to ensure that information has been appropriately communicated in ways that borrowers can understand.</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ind w:left="2160" w:hanging="2160"/>
        <w:jc w:val="both"/>
        <w:rPr>
          <w:b/>
          <w:b/>
        </w:rPr>
      </w:pPr>
      <w:r>
        <w:rPr>
          <w:b/>
        </w:rPr>
      </w:r>
    </w:p>
    <w:p>
      <w:pPr>
        <w:pStyle w:val="Normal"/>
        <w:ind w:left="1440" w:hanging="1440"/>
        <w:jc w:val="both"/>
        <w:rPr/>
      </w:pPr>
      <w:r>
        <w:rPr/>
        <w:t>4.53</w:t>
        <w:tab/>
        <w:t xml:space="preserve">Shelter was very pleased to see this provision in the protocol as the requirement to provide information in a format which the borrower can understand is an important tool in protecting the vulnerable. Staines County Court CAB agreed that all communications with borrowers should be in plain, simple English. However Citizens Advice felt that this provision should do further and require lenders to show that they have not discriminated on the basis of race or disability.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pPr>
      <w:r>
        <w:rPr/>
      </w:r>
    </w:p>
    <w:p>
      <w:pPr>
        <w:pStyle w:val="Normal"/>
        <w:ind w:left="1440" w:hanging="1440"/>
        <w:jc w:val="both"/>
        <w:rPr/>
      </w:pPr>
      <w:r>
        <w:rPr/>
        <w:t>4.54</w:t>
        <w:tab/>
        <w:t>One respondent argued that the term “reasonable steps” was too subjective.</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6:</w:t>
        <w:tab/>
        <w:t xml:space="preserve">Possession proceedings for mortgage arrears should not be started against borrowers who can demonstrate that they </w:t>
      </w:r>
    </w:p>
    <w:p>
      <w:pPr>
        <w:pStyle w:val="Normal"/>
        <w:ind w:left="2160" w:hanging="0"/>
        <w:jc w:val="both"/>
        <w:rPr>
          <w:b/>
          <w:b/>
        </w:rPr>
      </w:pPr>
      <w:r>
        <w:rPr>
          <w:b/>
        </w:rPr>
        <w:t>have —</w:t>
      </w:r>
    </w:p>
    <w:p>
      <w:pPr>
        <w:pStyle w:val="Normal"/>
        <w:ind w:left="2160" w:hanging="0"/>
        <w:jc w:val="both"/>
        <w:rPr>
          <w:b/>
          <w:b/>
        </w:rPr>
      </w:pPr>
      <w:r>
        <w:rPr>
          <w:b/>
        </w:rPr>
      </w:r>
    </w:p>
    <w:p>
      <w:pPr>
        <w:pStyle w:val="Normal"/>
        <w:numPr>
          <w:ilvl w:val="0"/>
          <w:numId w:val="6"/>
        </w:numPr>
        <w:jc w:val="both"/>
        <w:rPr>
          <w:b/>
          <w:b/>
        </w:rPr>
      </w:pPr>
      <w:r>
        <w:rPr>
          <w:b/>
        </w:rPr>
        <w:t>provided the Department of Work and Pensions with all the evidence required to process a claim for payment of mortgage interest or provided any Mortgage Protection Policy Insurer with any claim for payment under such a policy;</w:t>
      </w:r>
    </w:p>
    <w:p>
      <w:pPr>
        <w:pStyle w:val="Normal"/>
        <w:numPr>
          <w:ilvl w:val="0"/>
          <w:numId w:val="6"/>
        </w:numPr>
        <w:jc w:val="both"/>
        <w:rPr>
          <w:b/>
          <w:b/>
        </w:rPr>
      </w:pPr>
      <w:r>
        <w:rPr>
          <w:b/>
        </w:rPr>
        <w:t>a reasonable expectation of eligibility for payment of mortgage interest or entitlement under any such policy; and</w:t>
      </w:r>
    </w:p>
    <w:p>
      <w:pPr>
        <w:pStyle w:val="Normal"/>
        <w:numPr>
          <w:ilvl w:val="0"/>
          <w:numId w:val="6"/>
        </w:numPr>
        <w:jc w:val="both"/>
        <w:rPr>
          <w:b/>
          <w:b/>
        </w:rPr>
      </w:pPr>
      <w:r>
        <w:rPr>
          <w:b/>
        </w:rPr>
        <w:t>an ability to secure payments of any mortgage instalment not covered by the claim made to the Department of Work and Pensions or the insurer.</w:t>
      </w:r>
    </w:p>
    <w:p>
      <w:pPr>
        <w:pStyle w:val="Normal"/>
        <w:pBdr>
          <w:bottom w:val="single" w:sz="12" w:space="1" w:color="000000"/>
        </w:pBdr>
        <w:jc w:val="both"/>
        <w:rPr>
          <w:b/>
          <w:b/>
        </w:rPr>
      </w:pPr>
      <w:r>
        <w:rPr>
          <w:b/>
        </w:rPr>
      </w:r>
    </w:p>
    <w:p>
      <w:pPr>
        <w:pStyle w:val="Normal"/>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55</w:t>
        <w:tab/>
        <w:t>Advice/representation providers felt that the proposals with respect to ISMI applications were impractical and difficult to enforce because of the 39-week waiting period before it can be claimed, and the fact that it only covers mortgage interest and not capital. Citizens Advice argued that it is too much to expect lenders to hold action without any payment for such a long time. It maintained though that where borrowers are in receipt of ISMI, lenders should not take court action before the account is at least six months in arrears or where the borrower is able to pay the shortfall between ISMI payments and the contractual mortgage payments. It also argued that the lender should provide the necessary information to the DWP in connection with any claim for ISMI in a timely mann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56</w:t>
        <w:tab/>
        <w:t xml:space="preserve">The Council of Circuit Judges opposed this proposal on the basis that it could be abused by borrowers to thwart any attempt on the part of the lender to recover the property.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pPr>
      <w:r>
        <w:rPr/>
        <w:t>4.57</w:t>
        <w:tab/>
        <w:t>It was suggested that lenders remind borrowers at the initial contact stage that they may be able to claim under a mortgage protection policy; that amendments be made ensuring that further letters to the borrower repeat advice relating to mortgage protection policies; that lenders should provide time to allow the claim to proceed; and that lenders provide time where a borrower wishes to challenge a refusal by an insurer to meet a claim under a mortgage protection policy by referring it to the FO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58</w:t>
        <w:tab/>
        <w:t xml:space="preserve">It was questioned whether lenders should be denied the right to commence proceedings given the substantial waiting period for ISMI applications, the risk of the application being rejected, the limited assistance provided under ISMI and the arrears which could accrue causing detriment to both lender and borrower. It was argued that this proposal runs contrary to section 36 of the Administration of Justice Act 1970 as amended which, whilst giving the court the opportunity to delay possession, only provides discretion to do so on the back of reasonable proposals to resolve the arrears position. It was suggested that if, once proceedings are initiated the court is satisfied that the claim is proceeding at an acceptable pace it could adjourn proceedings or grant a possession order suspended on certain term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jc w:val="both"/>
        <w:rPr>
          <w:b/>
          <w:b/>
        </w:rPr>
      </w:pPr>
      <w:r>
        <w:rPr>
          <w:b/>
        </w:rPr>
      </w:r>
    </w:p>
    <w:p>
      <w:pPr>
        <w:pStyle w:val="Normal"/>
        <w:ind w:left="1440" w:hanging="1440"/>
        <w:jc w:val="both"/>
        <w:rPr/>
      </w:pPr>
      <w:r>
        <w:rPr/>
        <w:t>4.59</w:t>
        <w:tab/>
        <w:t xml:space="preserve">This was one of the proposals that attracted the greatest amount of criticism from respondents in this category. </w:t>
      </w:r>
    </w:p>
    <w:p>
      <w:pPr>
        <w:pStyle w:val="Normal"/>
        <w:ind w:left="1440" w:hanging="1440"/>
        <w:jc w:val="both"/>
        <w:rPr/>
      </w:pPr>
      <w:r>
        <w:rPr/>
      </w:r>
    </w:p>
    <w:p>
      <w:pPr>
        <w:pStyle w:val="Normal"/>
        <w:ind w:left="1440" w:hanging="1440"/>
        <w:jc w:val="both"/>
        <w:rPr/>
      </w:pPr>
      <w:r>
        <w:rPr/>
        <w:t>4.60</w:t>
        <w:tab/>
        <w:t>Some questioned how a borrower in financial difficulties could possibly demonstrate that they have a reasonable expectation of eligibility for assistance under an MPPI policy or from ISMI. Some also questioned the competence of lenders to assess any individual borrower’s welfare entitlements. In support of this argument, it was noted that the Department for Work and Pensions does not confirm in advance of any claim a borrower’s eligibility to ISMI benefits.</w:t>
      </w:r>
    </w:p>
    <w:p>
      <w:pPr>
        <w:pStyle w:val="Normal"/>
        <w:ind w:left="1440" w:hanging="1440"/>
        <w:jc w:val="both"/>
        <w:rPr/>
      </w:pPr>
      <w:r>
        <w:rPr/>
      </w:r>
    </w:p>
    <w:p>
      <w:pPr>
        <w:pStyle w:val="Normal"/>
        <w:ind w:left="1440" w:hanging="1440"/>
        <w:jc w:val="both"/>
        <w:rPr/>
      </w:pPr>
      <w:r>
        <w:rPr/>
        <w:t>4.61</w:t>
        <w:tab/>
        <w:t xml:space="preserve">The opposition towards this provision was based in the delay and cost which would ensue to the detriment of both lenders and borrowers. It was argued that borrowers in financial trouble may very well have accrued arrears before making an application for ISMI and that these would not be covered even where the application was successful; that ISMI applications take 39 weeks to process, during which period significant arrears may accrue (and negative equity may arise), and not be covered if the application is denied; and that ISMI provides limited financial assistance to borrowers in arrears.  </w:t>
      </w:r>
    </w:p>
    <w:p>
      <w:pPr>
        <w:pStyle w:val="Normal"/>
        <w:ind w:left="1440" w:hanging="1440"/>
        <w:jc w:val="both"/>
        <w:rPr/>
      </w:pPr>
      <w:r>
        <w:rPr/>
      </w:r>
    </w:p>
    <w:p>
      <w:pPr>
        <w:pStyle w:val="Normal"/>
        <w:ind w:left="1440" w:hanging="1440"/>
        <w:jc w:val="both"/>
        <w:rPr/>
      </w:pPr>
      <w:r>
        <w:rPr/>
        <w:t>4.62</w:t>
        <w:tab/>
        <w:t xml:space="preserve">The concern was raised that this provision would effectively introduce a blanket prohibition against the lender taking possession, deeming this an unreasonable restriction on the exercise of their contractual rights. Some were worried about the possibility of abuse, arguing that borrowers in default could make an application for ISMI as a means of putting possession proceedings on hold. In similar vein, the view was expressed that lenders should be given the flexibility to deal with defaulting borrowers on a case-by-case basis, thus allowing them to make the distinction between borrowers who cannot pay and those who will not pay. </w:t>
      </w:r>
    </w:p>
    <w:p>
      <w:pPr>
        <w:pStyle w:val="Normal"/>
        <w:ind w:left="1440" w:hanging="1440"/>
        <w:jc w:val="both"/>
        <w:rPr/>
      </w:pPr>
      <w:r>
        <w:rPr/>
      </w:r>
    </w:p>
    <w:p>
      <w:pPr>
        <w:pStyle w:val="Normal"/>
        <w:ind w:left="1440" w:hanging="1440"/>
        <w:jc w:val="both"/>
        <w:rPr/>
      </w:pPr>
      <w:r>
        <w:rPr/>
        <w:t>4.63</w:t>
        <w:tab/>
        <w:t>Conversely, very few were concerned at the delay and costs which could arise from holding off possession proceedings pending a claim for Mortgage Protection Policy Insurance as the application process involved is generally a lot quicker.</w:t>
      </w:r>
    </w:p>
    <w:p>
      <w:pPr>
        <w:pStyle w:val="Normal"/>
        <w:ind w:left="1440" w:hanging="1440"/>
        <w:jc w:val="both"/>
        <w:rPr/>
      </w:pPr>
      <w:r>
        <w:rPr/>
      </w:r>
    </w:p>
    <w:p>
      <w:pPr>
        <w:pStyle w:val="Normal"/>
        <w:jc w:val="both"/>
        <w:rPr>
          <w:b/>
          <w:b/>
        </w:rPr>
      </w:pPr>
      <w:r>
        <w:rPr>
          <w:b/>
        </w:rPr>
        <w:t>Other</w:t>
      </w:r>
    </w:p>
    <w:p>
      <w:pPr>
        <w:pStyle w:val="Normal"/>
        <w:jc w:val="both"/>
        <w:rPr>
          <w:b/>
          <w:b/>
        </w:rPr>
      </w:pPr>
      <w:r>
        <w:rPr>
          <w:b/>
        </w:rPr>
      </w:r>
    </w:p>
    <w:p>
      <w:pPr>
        <w:pStyle w:val="Normal"/>
        <w:ind w:left="1440" w:hanging="1440"/>
        <w:jc w:val="both"/>
        <w:rPr/>
      </w:pPr>
      <w:r>
        <w:rPr/>
        <w:t>4.64</w:t>
        <w:tab/>
        <w:t>One group asked for clarification of the term “reasonable expectation of eligibility”. Another group asked how it could be proven and yet another asked for clarity as to what evidence would be acceptable in this regard.</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7:</w:t>
        <w:tab/>
        <w:t xml:space="preserve">Bearing in mind that mortgage arrears may be part of a general debt problem, lenders should advise borrowers to seek assistance from Citizens Advice, Community Legal Advice (formerly CLS Direct), debt advice agencies or other appropriate agencies as soon as possible. </w:t>
      </w:r>
    </w:p>
    <w:p>
      <w:pPr>
        <w:pStyle w:val="Normal"/>
        <w:pBdr>
          <w:bottom w:val="single" w:sz="12" w:space="1" w:color="000000"/>
        </w:pBdr>
        <w:ind w:left="1440" w:hanging="1440"/>
        <w:jc w:val="both"/>
        <w:rPr>
          <w:b/>
          <w:b/>
        </w:rPr>
      </w:pPr>
      <w:r>
        <w:rPr>
          <w:b/>
        </w:rPr>
      </w:r>
    </w:p>
    <w:p>
      <w:pPr>
        <w:pStyle w:val="Normal"/>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65</w:t>
        <w:tab/>
        <w:t xml:space="preserve">Shelter does not consider that the provisions in the protocol for referral to independent advice are adequate. The recommendation within the protocol of a referral to an advice agency needs to be strengthened and located at the beginning of the arrears process. Staines County Court CAB felt that borrowers should be afforded sufficient time to seek third party debt and benefits advice. Citizens Advice suggested that this paragraph be reworded to include that when a third party has been appointed the lender must make all efforts to communicate with them directly. The Money Advice Trust suggested that this provision be strengthened to include an obligation on the part of the lender to provide the borrower with an information sheet suggesting they seek help from a list agreed by the not for profit sector of free, independent advice agencie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1440" w:hanging="1440"/>
        <w:jc w:val="both"/>
        <w:rPr>
          <w:b/>
          <w:b/>
        </w:rPr>
      </w:pPr>
      <w:r>
        <w:rPr>
          <w:b/>
        </w:rPr>
      </w:r>
    </w:p>
    <w:p>
      <w:pPr>
        <w:pStyle w:val="Normal"/>
        <w:ind w:left="1440" w:hanging="1440"/>
        <w:jc w:val="both"/>
        <w:rPr/>
      </w:pPr>
      <w:r>
        <w:rPr/>
        <w:t>4.66</w:t>
        <w:tab/>
        <w:t>Some lenders argued that this provision was unnecessary as they already refer borrowers to advice providers.</w:t>
      </w:r>
    </w:p>
    <w:p>
      <w:pPr>
        <w:pStyle w:val="Normal"/>
        <w:ind w:left="1440" w:hanging="1440"/>
        <w:jc w:val="both"/>
        <w:rPr/>
      </w:pPr>
      <w:r>
        <w:rPr/>
      </w:r>
    </w:p>
    <w:p>
      <w:pPr>
        <w:pStyle w:val="Normal"/>
        <w:tabs>
          <w:tab w:val="clear" w:pos="720"/>
          <w:tab w:val="left" w:pos="1440" w:leader="none"/>
          <w:tab w:val="left" w:pos="5072" w:leader="none"/>
        </w:tabs>
        <w:ind w:left="1440" w:hanging="1440"/>
        <w:jc w:val="both"/>
        <w:rPr>
          <w:b/>
          <w:b/>
        </w:rPr>
      </w:pPr>
      <w:r>
        <w:rPr>
          <w:b/>
        </w:rPr>
        <w:t xml:space="preserve">Local authorities &amp; the Department for Communities and Local Government </w:t>
      </w:r>
    </w:p>
    <w:p>
      <w:pPr>
        <w:pStyle w:val="Normal"/>
        <w:ind w:left="2160" w:hanging="2160"/>
        <w:jc w:val="both"/>
        <w:rPr>
          <w:b/>
          <w:b/>
        </w:rPr>
      </w:pPr>
      <w:r>
        <w:rPr>
          <w:b/>
        </w:rPr>
      </w:r>
    </w:p>
    <w:p>
      <w:pPr>
        <w:pStyle w:val="Normal"/>
        <w:ind w:left="1440" w:hanging="1440"/>
        <w:jc w:val="both"/>
        <w:rPr/>
      </w:pPr>
      <w:r>
        <w:rPr/>
        <w:t>4.67</w:t>
        <w:tab/>
        <w:t>It was suggested that borrowers should also be signposted to local authorities.</w:t>
      </w:r>
    </w:p>
    <w:p>
      <w:pPr>
        <w:pStyle w:val="Normal"/>
        <w:ind w:left="2160" w:hanging="2160"/>
        <w:jc w:val="both"/>
        <w:rPr>
          <w:b/>
          <w:b/>
        </w:rPr>
      </w:pPr>
      <w:r>
        <w:rPr>
          <w:b/>
        </w:rPr>
      </w:r>
    </w:p>
    <w:p>
      <w:pPr>
        <w:pStyle w:val="Normal"/>
        <w:ind w:left="2160" w:hanging="2160"/>
        <w:jc w:val="both"/>
        <w:rPr>
          <w:b/>
          <w:b/>
        </w:rPr>
      </w:pPr>
      <w:r>
        <w:rPr>
          <w:b/>
        </w:rPr>
        <w:t>Public body (other)</w:t>
      </w:r>
    </w:p>
    <w:p>
      <w:pPr>
        <w:pStyle w:val="Normal"/>
        <w:ind w:left="2160" w:hanging="2160"/>
        <w:jc w:val="both"/>
        <w:rPr>
          <w:b/>
          <w:b/>
        </w:rPr>
      </w:pPr>
      <w:r>
        <w:rPr>
          <w:b/>
        </w:rPr>
      </w:r>
    </w:p>
    <w:p>
      <w:pPr>
        <w:pStyle w:val="Normal"/>
        <w:ind w:left="1440" w:hanging="1440"/>
        <w:jc w:val="both"/>
        <w:rPr>
          <w:b/>
          <w:b/>
        </w:rPr>
      </w:pPr>
      <w:r>
        <w:rPr/>
        <w:t>4.68</w:t>
        <w:tab/>
        <w:t xml:space="preserve">The Legal Services Commission suggested that all lenders should be required to give borrowers details of advice providers or where to find advice rather than just advising them to contact a provider. This would make it easier for people to access advice. </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69</w:t>
        <w:tab/>
        <w:t xml:space="preserve">One respondent was particularly supportive of this proposal and suggested that the proposal go further, requiring that lenders signpost defaulting borrowers to free legal (as well as debt) advice. </w:t>
      </w:r>
    </w:p>
    <w:p>
      <w:pPr>
        <w:pStyle w:val="Normal"/>
        <w:ind w:left="2160" w:hanging="2160"/>
        <w:jc w:val="both"/>
        <w:rPr>
          <w:b/>
          <w:b/>
        </w:rPr>
      </w:pPr>
      <w:r>
        <w:rPr>
          <w:b/>
        </w:rPr>
      </w:r>
    </w:p>
    <w:p>
      <w:pPr>
        <w:pStyle w:val="Normal"/>
        <w:ind w:left="2160" w:hanging="2160"/>
        <w:jc w:val="both"/>
        <w:rPr>
          <w:b/>
          <w:b/>
        </w:rPr>
      </w:pPr>
      <w:r>
        <w:rPr>
          <w:b/>
        </w:rPr>
        <w:t>PARAGRAPH 7:</w:t>
        <w:tab/>
        <w:t>Lenders should offer to assist borrowers in any claim they may have for appropriate welfare benefits.</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0</w:t>
        <w:tab/>
        <w:t xml:space="preserve">Shelter had some concerns that lenders should be directly advising borrowers as to eligibility for welfare benefits because it considered that this role is better performed by independent advice agencies who have the expertise to do this and who are in a better position to act as independent advisors or advocates for the borrower in the area of welfare benefits. The Institute of Money Advisers said that lenders often show a “very limited understanding of the benefits system” and are “often slow in producing the evidence required to expedite benefits claims”. Added to this, benefits and debt assistance provided by the lender to the borrower is normally very expensive. Citizens Advice complained that this was too vague. It suggested that the protocol ensures that lenders identify a borrower’s possible entitlement and which benefits they are currently receiving. It also said that lenders should provide borrowers with comprehensive contact details for advice agencies as soon as they become aware of the possibility of entitlemen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1</w:t>
        <w:tab/>
        <w:t xml:space="preserve">The Council of Circuit Judges felt that it would be expensive for lenders to offer borrowers assistance with benefits applications and that it would give rise to questions of conflict of interest. The Council of Circuit Judges asked whether, as a result of this proposal, borrowers would be able to claim they “need not pay what they are contracted to pay because the lender has not tried hard enough to get money out of the taxpayer”. It also argued that borrowers should take responsibility for applying for their own benefit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72</w:t>
        <w:tab/>
        <w:t xml:space="preserve">This provision attracted a significant amount of criticism from lenders. Some expressed opposition against the sense of obligation carried within this proposal, arguing that creditors already assist debtors with benefits applications but that this should not be put on a mandatory footing. It was argued by several other lenders that their staff are not qualified to assist borrowers with claims for welfare benefits and that as the area of benefits is complicated, training and manpower would be required to enact this provision which would be costly to lenders who would then pass the costs of this down to borrowers. It was also maintained that assistance in benefits claims was not their function, and in fact conflicted with their role as lenders. It was also contended that it was more important for defaulting borrowers to be signposted to advice agencies; something which is already required of first charge lenders under MCOB. In similar vein, the case was made that borrowers should take responsibility for solving their financial difficulties without the help of the lender.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73</w:t>
        <w:tab/>
        <w:t xml:space="preserve">On respondent argued that lenders should never be charged with assisting borrowers with benefit claims. All lenders should be required to do is provide borrowers with the appropriate information to make benefit applications. </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8:</w:t>
        <w:tab/>
        <w:t>Possession proceedings for mortgage arrears should not be started where borrowers can demonstrate that they have taken all reasonable steps to market the property subject of the mortgage, at an appropriate price in accordance with reasonable professional advice, providing that borrowers have agreed to keep lenders informed with progress of sale.</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4</w:t>
        <w:tab/>
        <w:t xml:space="preserve">Shelter warned that if there is a further slowdown in the property market it may become impractical for lenders to forebear on taking repossession action while waiting for a property to sell. The Sheffield CAB Debt Support Unit felt it would be helpful if the lender were also required to agree to adjourn the proceedings for a reasonable period where a property is marketed following the issue of a claim. Citizens Advice argued that no action should be taken once a borrower has marketed the property and keeps regularly in touch with the lender as to the progress of sale as it is invariably in their best interests to sell the property themselves. However, Citizens Advice recognised that if this part of the protocol was to be fair to lenders borrowers should not be able to put off possession proceedings indefinitely by simply having placed their property on the market. In light of this, it was suggested that borrowers be required to update lenders regarding the sale at least once per month including information about the number of viewings they have had and any changes to the asking price.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5</w:t>
        <w:tab/>
        <w:t>It was argued that the obligation to suspend possession proceedings where a property is marketed by the borrower reflected a marked shift from the position under the MCOB rules. It was contended that the court already has adequate powers to safeguard the borrower’s position pursuant to section 36 of the Administration of Justice Act 1970 as amended.</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6</w:t>
        <w:tab/>
        <w:t xml:space="preserve">This provision was criticised for not requiring the borrower to make any payments whatsoever contrary to section 36 and the mortgage contract itself. It was argued by some that this proposal should only apply where the borrower is able to satisfy the lender that the sale of the property will realise sufficient funds to discharge all financial encumbrances (including the mortgage) on the property or that the borrower has sufficient other resources which placed with the sale proceeds will discharge the mortgage due.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77</w:t>
        <w:tab/>
        <w:t xml:space="preserve">This provision was also criticised for the lack of methodology to allow a lender to take action where the property is not sold within a reasonable period of time. </w:t>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78</w:t>
        <w:tab/>
        <w:t xml:space="preserve">Respondents from this category levelled a great degree of criticism against this section of the draft protocol regarding it as an unacceptable prohibition on the lender’s right to exercise its contractual rights by seeking possession and realising its security. Lenders were concerned at the delay and cost which such a provision could incur to both creditors and debtors, opening first charge holders to criticism from other mortgagees. Frustration was expressed at the perceived lack of clarity within this proposal, with questions raised about the practical meaning of “reasonable steps” and “appropriate price” and how these terms could be agreed. Many lenders raised the concern that defaulting borrowers could abuse this provision by making an ostensible gesture of marketing the property in order to hold off possession proceedings and avoid making arrears payments. Additional arguments as to why the borrower is not best placed to market the property were voiced. Many felt that lenders should have the flexibility to continue to deal with such cases on an individual basis.  On this note, it was pointed out that the courts already make adequate use of their ability to suspend the possession order even where a contractual right has been proved, if the particular factual circumstances require. Some suggested that this proposal could work if the sale by the borrower were time-bound.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79</w:t>
        <w:tab/>
        <w:t xml:space="preserve">One respondent expressed opposition to this paragraph on the basis that it would be costly; there could be conflicting market values of the property; and the provision could be abused by the borrower to hinder the sale process. </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9:</w:t>
        <w:tab/>
        <w:t>After service of any “letter before action” or equivalent statutory notice but before the issue of proceedings, lenders should make further reasonable attempts to contact borrowers, to discuss the amount of arrears, the cause of the arrears, repayment of the arrears and any relevant welfare benefit position.</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0</w:t>
        <w:tab/>
        <w:t xml:space="preserve">IMA argue that MCOB 13.4.5 requires lenders to take specific steps prior to taking possession proceedings in terms of providing information to borrowers that is not reflected in this clause. This is fine but the protocol should also ensure that the prescribed information is provided.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1</w:t>
        <w:tab/>
        <w:t xml:space="preserve">It was said that the term “letter before action” required definition. If the letter referred to a solicitor’s letter immediately before proceedings, it was questioned whether further attempts to contact the borrower should be mandatory because by this stage many attempts would already have been made and the mortgage is likely to be deep in arrear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82</w:t>
        <w:tab/>
        <w:t>Some lenders argued that this provision would be futile and cause unnecessary delay as many, largely unsuccessful, attempts are already made to contact borrowers before the letter before action is sent. It was also argued that further attempts to contact the borrower render the letter before action meaningless. On this note, it was claimed this provision was capable of abuse, with one lender stating that “borrowers would soon learn that it has no real meaning and play the system”. Some lenders expressed concern at the cost that this provision would entail and argued that responsibility for contact should also rest with the borrower.</w:t>
      </w:r>
    </w:p>
    <w:p>
      <w:pPr>
        <w:pStyle w:val="Normal"/>
        <w:jc w:val="both"/>
        <w:rPr/>
      </w:pPr>
      <w:r>
        <w:rPr/>
      </w:r>
    </w:p>
    <w:p>
      <w:pPr>
        <w:pStyle w:val="Normal"/>
        <w:jc w:val="both"/>
        <w:rPr>
          <w:b/>
          <w:b/>
        </w:rPr>
      </w:pPr>
      <w:r>
        <w:rPr>
          <w:b/>
        </w:rPr>
        <w:t>Other</w:t>
      </w:r>
    </w:p>
    <w:p>
      <w:pPr>
        <w:pStyle w:val="Normal"/>
        <w:ind w:left="2160" w:hanging="2160"/>
        <w:jc w:val="both"/>
        <w:rPr>
          <w:b/>
          <w:b/>
        </w:rPr>
      </w:pPr>
      <w:r>
        <w:rPr>
          <w:b/>
        </w:rPr>
      </w:r>
    </w:p>
    <w:p>
      <w:pPr>
        <w:pStyle w:val="Normal"/>
        <w:ind w:left="1440" w:hanging="1440"/>
        <w:jc w:val="both"/>
        <w:rPr/>
      </w:pPr>
      <w:r>
        <w:rPr/>
        <w:t>4.83</w:t>
        <w:tab/>
        <w:t>One respondent argued that this provision would be of no benefit to either party and that it could cause more delays in the collection of the debt.</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0:</w:t>
        <w:tab/>
        <w:t>If borrowers comply with an agreement to pay the current mortgage and a reasonable amount towards arrears, lenders should agree to postpone court proceedings so long as a borrower keeps to such an agreement. If borrowers cease to comply with such agreements, lenders should warn borrowers of their intention to bring proceedings and give borrowers clear time limits within which to comply. In making any decision to issue proceedings lenders shall have regard to the extent to which they are at risk if proceedings are delayed for example whether there is adequate security for the mortgage debt because of the amount of equity available.</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4</w:t>
        <w:tab/>
        <w:t xml:space="preserve">The IMA questioned whether this should refer to postponement of the “issue” of court proceedings rather than “court proceedings”. Citizens Advice felt that this paragraph should be reworded as the use of the word “postpone” could be used by some lenders to take possession action anyway and then adjourn the proceedings generally with liberty to restore. It suggested that the words “agree to postpone” be replaced with “not take”. Citizens Advice also expressed the view that equity should only be a consideration where the borrower has not reached an agreement to repay the arrears with the lender; it is clear that the borrower and lender cannot reach agreement to repay the arrears; has made an agreement but has breached i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5</w:t>
        <w:tab/>
        <w:t>It was argued that this provision could prevent lenders from reaching repayment agreements with borrowers whilst simultaneously pursuing possession proceeding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6</w:t>
        <w:tab/>
        <w:t xml:space="preserve">It was also argued that this provision could encourage lenders to avoid the scrutiny of the court in respect of unaffordable repayment schemes which could then result in possessions in the event of further defaul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7</w:t>
        <w:tab/>
        <w:t xml:space="preserve">The provision was criticised for removing the discretion of the court to make a suspended possession order under the terms of section 36 of the Administration of Justice Act 1970 as amended. It was felt that a suspended possession order would emphasise the severity of the situation to the borrower and ensure that they are able to prioritise payment of any debts they may have.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88</w:t>
        <w:tab/>
        <w:t xml:space="preserve">It was also argued that this provision could be abused by borrowers who put forward payment proposals to delay court proceedings and who have no intention of making repayment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89</w:t>
        <w:tab/>
        <w:t xml:space="preserve">It was argued quite simply that lenders ought to be entitled to exercise their contractual rights by seeking possession and realising their security where borrowers had breached their contractual obligation to make mortgage payments. Some lenders expressed frustration at the delay and costs (to both creditors and debtors) that would arise from having to postponing possession proceedings rather than seeking a suspended possession order in cases of repeated default. The argument was made that if obtaining suspended possession orders were not possible under the protocol, it could act as a disincentive for lenders to reach new agreements to pay arrears where previous ones have been broken. On a related point, it was suggested that the court should have consideration for the number of failed payment arrangements which have been entered into. Finally, the concern was raised that this provision could be abused by a borrower to disrupt recovery action.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b/>
          <w:b/>
        </w:rPr>
      </w:pPr>
      <w:r>
        <w:rPr>
          <w:b/>
        </w:rPr>
      </w:r>
    </w:p>
    <w:p>
      <w:pPr>
        <w:pStyle w:val="Normal"/>
        <w:tabs>
          <w:tab w:val="clear" w:pos="720"/>
          <w:tab w:val="left" w:pos="1440" w:leader="none"/>
        </w:tabs>
        <w:ind w:left="1440" w:hanging="1440"/>
        <w:jc w:val="both"/>
        <w:rPr/>
      </w:pPr>
      <w:r>
        <w:rPr/>
        <w:t>4.90</w:t>
        <w:tab/>
        <w:t xml:space="preserve">One respondent argued that the possession process should not be stopped in such cases, and expressed a preference for suspended possession orders on the basis that it would incur less cost and delay. </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1:</w:t>
        <w:tab/>
        <w:t>The parties should consider whether it is possible to resolve the issues between them by discussion and negotiation without recourse to litigation. Proceedings should not normally be issued where a bona fid complaint has been lodged with the Financial Ombudsman Service in relation to any decision of a lender until such time as that complaint has been finally determined. Where lenders intend to issue such proceedings they shall, at least 5 working days before issuing proceedings, send the borrower in written form their reasons for not awaiting the outcome of the complaint’s investigation by the Financial Ombudsman Service. The parties may be required by the court to provide evidence that alternative means of resolving the dispute were considered. Courts should take the view that litigation should be a last resort, and that claims should not be issued prematurely when settlement is still actively being explored.</w:t>
      </w:r>
    </w:p>
    <w:p>
      <w:pPr>
        <w:pStyle w:val="Normal"/>
        <w:ind w:left="2160" w:hanging="2160"/>
        <w:jc w:val="both"/>
        <w:rPr>
          <w:b/>
          <w:b/>
        </w:rPr>
      </w:pPr>
      <w:r>
        <w:rPr>
          <w:b/>
        </w:rPr>
      </w:r>
    </w:p>
    <w:p>
      <w:pPr>
        <w:pStyle w:val="Normal"/>
        <w:ind w:left="2160" w:hanging="2160"/>
        <w:jc w:val="both"/>
        <w:rPr/>
      </w:pPr>
      <w:r>
        <w:rPr>
          <w:b/>
        </w:rPr>
        <w:tab/>
        <w:t xml:space="preserve">Community Legal Advice has published a booklet on ‘Alternatives to Court’, which lists a number of organisations that provide alternative dispute resolution services – see link </w:t>
      </w:r>
      <w:hyperlink r:id="rId3">
        <w:r>
          <w:rPr>
            <w:rStyle w:val="InternetLink"/>
            <w:b/>
          </w:rPr>
          <w:t>http://www.clsdirect.org.uk/en/legalhelp/leaflet23_2.jsp</w:t>
        </w:r>
      </w:hyperlink>
      <w:r>
        <w:rPr>
          <w:b/>
        </w:rPr>
        <w:t xml:space="preserve"> </w:t>
      </w:r>
    </w:p>
    <w:p>
      <w:pPr>
        <w:pStyle w:val="Normal"/>
        <w:pBdr>
          <w:bottom w:val="single" w:sz="12" w:space="1" w:color="000000"/>
        </w:pBdr>
        <w:ind w:left="2160" w:hanging="2160"/>
        <w:jc w:val="both"/>
        <w:rPr>
          <w:b/>
          <w:b/>
        </w:rPr>
      </w:pPr>
      <w:r>
        <w:rPr>
          <w:b/>
        </w:rPr>
      </w:r>
    </w:p>
    <w:p>
      <w:pPr>
        <w:pStyle w:val="Normal"/>
        <w:ind w:left="2160" w:hanging="216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92</w:t>
        <w:tab/>
        <w:t xml:space="preserve">The IMA said that where a complaint is bona fide, this clause should say the proceedings should only be issued in exceptional circumstances where the complaint has been lodged with the FOS and accepted for investigation. The Sheffield CAB Debt Support Unit noted that as a complaint cannot be lodged at the FOS within 8 weeks of the complaint being made to the lender, it would prefer  that proceedings are generally prohibited until after a complaint lodged with the lender has been resolved. In principle, Citizens Advice agreed that claims should not be issued where a valid complaint is lodged with the lender or FOS but it expressed concern at the practicality of this arguing that the lender could dismiss all FOS complaints by deeming them as not bona fide and taking possession action anyway. Citizens Advice proposed that where the borrower puts in a complaint to FOS that is material to the possession claim then the lender should not take possession action until the complaint is resolved.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93</w:t>
        <w:tab/>
        <w:t xml:space="preserve">The concern was raised that this provision could lead to a rise in spurious complaints to the FOS simply as a delaying tactic, causing increased costs to the lender and FOS. It was also criticised fro undermining the enforceability of a mortgage contrac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94</w:t>
        <w:tab/>
        <w:t xml:space="preserve">This section of the draft protocol attracted a considerable amount of criticism from lenders. Some argued that it was unnecessary because the judge already has the discretion to stay possession proceedings where deemed appropriate. It was also argued by some that ADR does not apply at this stage of possession proceedings as litigation is only commenced as a matter of last resort and there are already some mechanisms in place to resolve such issues. It was pointed out that there is considerable delay in settling complaints at the Financial Ombudsman Service. This delay, it was argued, would lead to increased costs. Some lenders expressed concern that this provision could be exploited by borrowers who cannot or will not pay their arrears. The suggestion was made that possession proceedings should only be held off where the complaint to the FOS is material to the handling of the possession and/or arrears management. It was also questioned who would decide whether a complaint was </w:t>
      </w:r>
      <w:r>
        <w:rPr>
          <w:i/>
        </w:rPr>
        <w:t>bona fide</w:t>
      </w:r>
      <w:r>
        <w:rPr/>
        <w:t xml:space="preserve"> or not.</w:t>
      </w:r>
    </w:p>
    <w:p>
      <w:pPr>
        <w:pStyle w:val="Normal"/>
        <w:ind w:left="2160" w:hanging="2160"/>
        <w:jc w:val="both"/>
        <w:rPr/>
      </w:pPr>
      <w:r>
        <w:rPr/>
      </w:r>
    </w:p>
    <w:p>
      <w:pPr>
        <w:pStyle w:val="Normal"/>
        <w:ind w:left="2160" w:hanging="2160"/>
        <w:jc w:val="both"/>
        <w:rPr>
          <w:b/>
          <w:b/>
        </w:rPr>
      </w:pPr>
      <w:r>
        <w:rPr>
          <w:b/>
        </w:rPr>
        <w:t>Public body (other)</w:t>
      </w:r>
    </w:p>
    <w:p>
      <w:pPr>
        <w:pStyle w:val="Normal"/>
        <w:ind w:left="2160" w:hanging="2160"/>
        <w:jc w:val="both"/>
        <w:rPr>
          <w:b/>
          <w:b/>
        </w:rPr>
      </w:pPr>
      <w:r>
        <w:rPr>
          <w:b/>
        </w:rPr>
      </w:r>
    </w:p>
    <w:p>
      <w:pPr>
        <w:pStyle w:val="Normal"/>
        <w:tabs>
          <w:tab w:val="clear" w:pos="720"/>
          <w:tab w:val="left" w:pos="2250" w:leader="none"/>
        </w:tabs>
        <w:ind w:left="1440" w:hanging="1440"/>
        <w:jc w:val="both"/>
        <w:rPr/>
      </w:pPr>
      <w:r>
        <w:rPr/>
        <w:t>4.95</w:t>
        <w:tab/>
        <w:t xml:space="preserve">The Financial Services Consumer Panel expressed reservation about the non-issuing of proceedings where borrowers have filed a complaint with the FOS. It stated that a number of issues would need to be resolved to prevent the possibility of abuse. It suggested that proceedings should not be issued where a complaint has been made to the FOS and the borrower is covering the ongoing interest payments. The FSCP recommended that this should go directly to the FOS Board for consideration and that the FOS should consider fast-tracking complaints of this nature.  </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96</w:t>
        <w:tab/>
        <w:t>One respondent wondered how it would be determined whether a complaint was bona fide or not. Concern was expressed that the provision could also be used as a delaying tactic by the borrower.</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2:</w:t>
        <w:tab/>
        <w:t>Not later than 10 business days before the date set for the hearing, lenders should:</w:t>
      </w:r>
    </w:p>
    <w:p>
      <w:pPr>
        <w:pStyle w:val="Normal"/>
        <w:ind w:left="2160" w:hanging="2160"/>
        <w:jc w:val="both"/>
        <w:rPr>
          <w:b/>
          <w:b/>
        </w:rPr>
      </w:pPr>
      <w:r>
        <w:rPr>
          <w:b/>
        </w:rPr>
      </w:r>
    </w:p>
    <w:p>
      <w:pPr>
        <w:pStyle w:val="Normal"/>
        <w:numPr>
          <w:ilvl w:val="0"/>
          <w:numId w:val="2"/>
        </w:numPr>
        <w:jc w:val="both"/>
        <w:rPr>
          <w:b/>
          <w:b/>
        </w:rPr>
      </w:pPr>
      <w:r>
        <w:rPr>
          <w:b/>
        </w:rPr>
        <w:t>provide borrowers with an up to date mortgage statement containing the information required under the Practice Direction to Civil Procedure Rule 55 and in particular PD55 paragraph 2.5(2) and PD 55B paragraph 6.3/6.3A;</w:t>
      </w:r>
    </w:p>
    <w:p>
      <w:pPr>
        <w:pStyle w:val="Normal"/>
        <w:pBdr>
          <w:bottom w:val="single" w:sz="12" w:space="1" w:color="000000"/>
        </w:pBdr>
        <w:jc w:val="both"/>
        <w:rPr>
          <w:b/>
          <w:b/>
        </w:rPr>
      </w:pPr>
      <w:r>
        <w:rPr>
          <w:b/>
        </w:rPr>
      </w:r>
    </w:p>
    <w:p>
      <w:pPr>
        <w:pStyle w:val="Normal"/>
        <w:tabs>
          <w:tab w:val="clear" w:pos="720"/>
          <w:tab w:val="left" w:pos="1440" w:leader="none"/>
          <w:tab w:val="left" w:pos="5072" w:leader="none"/>
        </w:tabs>
        <w:ind w:left="1440" w:hanging="1440"/>
        <w:jc w:val="both"/>
        <w:rPr/>
      </w:pPr>
      <w:r>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97</w:t>
        <w:tab/>
        <w:t>The IMA criticised paragraph 12 for being illogical arguing firstly that PD55 paragraph 2.5(2) requires lenders to include information regarding the state of the mortgage account in the particulars of claim; information which (apart from the redemption figure) is going to stay the same between the date of the particulars of claim and the hearing. The IMA added that contrary to what is suggested in this proposal, para 6.3A does not contain any information requirement but just refers the lender to para 6.3B which allows for a summary of information. The IMA argue that this paragraph needs to be completely rewritten to specify exactly what information needs to be supplied 10 days before the hearing. It suggests that all that is required is an update of the information already required to be provided in the particulars of claim not only by para 2.5(2) but even more importantly by para 2.5(3) as this will be the latest arrears/payment information.</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jc w:val="both"/>
        <w:rPr>
          <w:b/>
          <w:b/>
        </w:rPr>
      </w:pPr>
      <w:r>
        <w:rPr>
          <w:b/>
        </w:rPr>
      </w:r>
    </w:p>
    <w:p>
      <w:pPr>
        <w:pStyle w:val="Normal"/>
        <w:ind w:left="1440" w:hanging="1440"/>
        <w:jc w:val="both"/>
        <w:rPr/>
      </w:pPr>
      <w:r>
        <w:rPr/>
        <w:t>4.98</w:t>
        <w:tab/>
        <w:t xml:space="preserve">Lenders questioned the utility of this proposal, asking why another mortgage statement should be sent to borrowers when the current position would be disclosed at the hearing. Some lenders argued that this proposal also appeared to overlook the requirements of CPR 55.8(3) which stipulates that this information should be inserted into particulars which would have been issued not more than 8 weeks previously.  It was also contended that this provision would be costly to enact; that it would risk inundating borrowers with too much information; and that it may conflict with the MCOB requirement for quarterly statements. </w:t>
      </w:r>
    </w:p>
    <w:p>
      <w:pPr>
        <w:pStyle w:val="Normal"/>
        <w:jc w:val="both"/>
        <w:rPr/>
      </w:pPr>
      <w:r>
        <w:rPr/>
      </w:r>
    </w:p>
    <w:p>
      <w:pPr>
        <w:pStyle w:val="Normal"/>
        <w:jc w:val="both"/>
        <w:rPr/>
      </w:pPr>
      <w:r>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pPr>
      <w:r>
        <w:rPr>
          <w:b/>
        </w:rPr>
        <w:t>PARAGRAPH 12:</w:t>
        <w:tab/>
        <w:t>Not later than 10 business days before the date set for the hearing, lenders should:</w:t>
      </w:r>
    </w:p>
    <w:p>
      <w:pPr>
        <w:pStyle w:val="Normal"/>
        <w:ind w:left="2160" w:hanging="2160"/>
        <w:jc w:val="both"/>
        <w:rPr>
          <w:b/>
          <w:b/>
        </w:rPr>
      </w:pPr>
      <w:r>
        <w:rPr>
          <w:b/>
        </w:rPr>
      </w:r>
    </w:p>
    <w:p>
      <w:pPr>
        <w:pStyle w:val="Normal"/>
        <w:numPr>
          <w:ilvl w:val="0"/>
          <w:numId w:val="2"/>
        </w:numPr>
        <w:jc w:val="both"/>
        <w:rPr>
          <w:b/>
          <w:b/>
        </w:rPr>
      </w:pPr>
      <w:r>
        <w:rPr>
          <w:b/>
        </w:rPr>
        <w:t>disclose to the borrowers what knowledge they possess of the borrower’s welfare benefit position.</w:t>
      </w:r>
    </w:p>
    <w:p>
      <w:pPr>
        <w:pStyle w:val="Normal"/>
        <w:pBdr>
          <w:bottom w:val="single" w:sz="12" w:space="1" w:color="000000"/>
        </w:pBdr>
        <w:jc w:val="both"/>
        <w:rPr>
          <w:b/>
          <w:b/>
        </w:rPr>
      </w:pPr>
      <w:r>
        <w:rPr>
          <w:b/>
        </w:rPr>
      </w:r>
    </w:p>
    <w:p>
      <w:pPr>
        <w:pStyle w:val="Normal"/>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jc w:val="both"/>
        <w:rPr>
          <w:b/>
          <w:b/>
        </w:rPr>
      </w:pPr>
      <w:r>
        <w:rPr>
          <w:b/>
        </w:rPr>
      </w:r>
    </w:p>
    <w:p>
      <w:pPr>
        <w:pStyle w:val="Normal"/>
        <w:ind w:left="1440" w:hanging="1440"/>
        <w:jc w:val="both"/>
        <w:rPr/>
      </w:pPr>
      <w:r>
        <w:rPr/>
        <w:t>4.99</w:t>
        <w:tab/>
        <w:t>Many respondents from this category could not understand what purpose this particular provision was meant to serve. Many lenders were puzzled as to what knowledge they were supposed to have obtained about the borrower’s welfare benefit position. It was argued that only the borrower would have knowledge about their financial position and that the onus should be on them to disclose it. Lenders also raised the concern that this provision would create additional and, given the points made above, unnecessary cost.</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100</w:t>
        <w:tab/>
        <w:t>One respondent could not see the benefit of this provision.</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3A:</w:t>
        <w:tab/>
        <w:t>Lenders should inform borrowers of the date and time of any court hearing and the order to be applied for including whether any money or other judgment will be sought in addition to possession. Lenders should advise borrowers to attend the hearing as the borrower’s home is at risk. Records of such advice should be kept.</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01</w:t>
        <w:tab/>
        <w:t xml:space="preserve">Shelter Cymru is aware of the fact that borrowers often do not attend court hearings and we welcome that the protocol calls on lenders to advise borrowers to attend hearings and keep records of this advice. The IMA argue that this paragraph should be more strongly worded, contending that the word “advise” is too weak; what is required rather is a warning. According to the IMA, lenders should be required to point out that the borrower’s home is at risk and that they are likely to lose their home unless they attend the hearing. The Sheffield CAB Debt Support Unit were in favour of tightening up this sub-paragraph so that a letter is written by the lender to the borrower stating the specific order that the lender will eb asking the court to make. As Citizens Advice believes it is vitally important for borrowers to attend court hearings, it welcomed the requirement upon lenders to advise borrowers to attend hearing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02</w:t>
        <w:tab/>
        <w:t xml:space="preserve">The Council of Circuit Judges were opposed to this proposal, stating that lenders were being expected to take over or back up the role of the Court Service in notifying borrowers of court dates. It asked whether the same obligation would be put on borrowers in respect of any application they may make. The Council of Circuit Judges added that this provision would be impractical too as courts often have to alter hearing date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103</w:t>
        <w:tab/>
        <w:t>Many lenders queried why the onus to inform the borrower of the court date should be shifted from the court to the lender. As this role is already fulfilled by the court, this provision seemed to many lenders to be unnecessary.</w:t>
      </w:r>
    </w:p>
    <w:p>
      <w:pPr>
        <w:pStyle w:val="Normal"/>
        <w:ind w:left="2160" w:hanging="2160"/>
        <w:jc w:val="both"/>
        <w:rPr>
          <w:b/>
          <w:b/>
        </w:rPr>
      </w:pPr>
      <w:r>
        <w:rPr>
          <w:b/>
        </w:rPr>
      </w:r>
    </w:p>
    <w:p>
      <w:pPr>
        <w:pStyle w:val="Normal"/>
        <w:ind w:left="2160" w:hanging="2160"/>
        <w:jc w:val="both"/>
        <w:rPr>
          <w:b/>
          <w:b/>
        </w:rPr>
      </w:pPr>
      <w:r>
        <w:rPr>
          <w:b/>
        </w:rPr>
        <w:t>Public body (other)</w:t>
      </w:r>
    </w:p>
    <w:p>
      <w:pPr>
        <w:pStyle w:val="Normal"/>
        <w:ind w:left="2160" w:hanging="2160"/>
        <w:jc w:val="both"/>
        <w:rPr>
          <w:b/>
          <w:b/>
        </w:rPr>
      </w:pPr>
      <w:r>
        <w:rPr>
          <w:b/>
        </w:rPr>
      </w:r>
    </w:p>
    <w:p>
      <w:pPr>
        <w:pStyle w:val="Normal"/>
        <w:ind w:left="1440" w:hanging="1440"/>
        <w:jc w:val="both"/>
        <w:rPr/>
      </w:pPr>
      <w:r>
        <w:rPr/>
        <w:t>4.104</w:t>
        <w:tab/>
        <w:t xml:space="preserve">The Legal Services Commission suggested that lenders should advise borrowers to seek advice again when they inform borrowers of their court hearing. The Financial Services Consumer Panel suggested that lenders should advise borrowers to attend their hearing even where a settlement has been reached otherwise a borrower loses the safeguard of the judge deciding that a small repayment arrangement may actually be more affordable than what the borrower had previously agreed. </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b/>
          <w:b/>
        </w:rPr>
      </w:pPr>
      <w:r>
        <w:rPr/>
        <w:t>4.105</w:t>
        <w:tab/>
        <w:t xml:space="preserve">One respondent criticised this provision on the basis that this function is already provided by the court, that it would be over onerous and involve a system change for the creditor. </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3B:</w:t>
        <w:tab/>
        <w:t>If borrowers comply with agreements made after the issue of proceedings to pay the current mortgage payments and a reasonable amount towards arrears, lenders should agree to postpone court proceedings so long as borrowers keep to such agreements.</w:t>
      </w:r>
    </w:p>
    <w:p>
      <w:pPr>
        <w:pStyle w:val="Normal"/>
        <w:ind w:left="2160" w:hanging="2160"/>
        <w:jc w:val="both"/>
        <w:rPr>
          <w:b/>
          <w:b/>
        </w:rPr>
      </w:pPr>
      <w:r>
        <w:rPr>
          <w:b/>
        </w:rPr>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06</w:t>
        <w:tab/>
        <w:t xml:space="preserve">The IMA questioned whether this should refer to postponement of the “issue” of court proceedings rather than “court proceedings”. Citizens Advice welcomed the requirement for lenders to agree to postpone court proceedings if an agreement is reached after the issuing of a claim. </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pPr>
      <w:r>
        <w:rPr/>
        <w:t>4.107</w:t>
        <w:tab/>
        <w:t>The recommendation was made that the wording of this section be tightened, as it was considered that it could enable customers, perhaps indefinitely to make, break and the reinstate the same or similar repayment arrangements.</w:t>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108</w:t>
        <w:tab/>
        <w:t>Some lenders considered this provision as likely to give rise to additional delay and costs. A preference was expressed for suspended possession orders as an adjournment can usually be struck out after a year, which is costly to both lenders and borrowers.</w:t>
      </w:r>
    </w:p>
    <w:p>
      <w:pPr>
        <w:pStyle w:val="Normal"/>
        <w:ind w:left="2160" w:hanging="2160"/>
        <w:jc w:val="both"/>
        <w:rPr>
          <w:b/>
          <w:b/>
        </w:rPr>
      </w:pPr>
      <w:r>
        <w:rPr>
          <w:b/>
        </w:rPr>
      </w:r>
    </w:p>
    <w:p>
      <w:pPr>
        <w:pStyle w:val="Normal"/>
        <w:ind w:left="2160" w:hanging="2160"/>
        <w:jc w:val="both"/>
        <w:rPr>
          <w:b/>
          <w:b/>
        </w:rPr>
      </w:pPr>
      <w:r>
        <w:rPr>
          <w:b/>
        </w:rPr>
        <w:t>Other</w:t>
      </w:r>
    </w:p>
    <w:p>
      <w:pPr>
        <w:pStyle w:val="Normal"/>
        <w:ind w:left="2160" w:hanging="2160"/>
        <w:jc w:val="both"/>
        <w:rPr>
          <w:b/>
          <w:b/>
        </w:rPr>
      </w:pPr>
      <w:r>
        <w:rPr>
          <w:b/>
        </w:rPr>
      </w:r>
    </w:p>
    <w:p>
      <w:pPr>
        <w:pStyle w:val="Normal"/>
        <w:tabs>
          <w:tab w:val="clear" w:pos="720"/>
          <w:tab w:val="left" w:pos="1440" w:leader="none"/>
        </w:tabs>
        <w:ind w:left="1440" w:hanging="1440"/>
        <w:jc w:val="both"/>
        <w:rPr>
          <w:b/>
          <w:b/>
        </w:rPr>
      </w:pPr>
      <w:r>
        <w:rPr/>
        <w:t>4.109</w:t>
        <w:tab/>
        <w:t>One respondent opposed the halting of possession proceedings and expressed a preference for suspended possession orders on the basis that it would incur less cost and delay.</w:t>
      </w:r>
    </w:p>
    <w:p>
      <w:pPr>
        <w:pStyle w:val="Normal"/>
        <w:ind w:left="2160" w:hanging="2160"/>
        <w:jc w:val="both"/>
        <w:rPr>
          <w:b/>
          <w:b/>
        </w:rPr>
      </w:pPr>
      <w:r>
        <w:rPr>
          <w:b/>
        </w:rPr>
      </w:r>
    </w:p>
    <w:p>
      <w:pPr>
        <w:pStyle w:val="Normal"/>
        <w:ind w:left="2160" w:hanging="2160"/>
        <w:jc w:val="both"/>
        <w:rPr>
          <w:b/>
          <w:b/>
        </w:rPr>
      </w:pPr>
      <w:r>
        <w:rPr>
          <w:b/>
        </w:rPr>
        <w:t>PARAGRAPH 13C:</w:t>
        <w:tab/>
        <w:t>If borrowers cease to comply with such agreements, lenders should inform borrowers of their intention to restore the proceedings and give borrowers a clear and reasonable time limit within which to comply.</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ind w:left="1440" w:hanging="1440"/>
        <w:jc w:val="both"/>
        <w:rPr/>
      </w:pPr>
      <w:r>
        <w:rPr/>
        <w:t>4.110</w:t>
        <w:tab/>
        <w:t xml:space="preserve">It was argued by some lenders that there existed no benefit in lenders being forced to confirm their intention to restore proceedings and give a time limit in which to comply. Lenders will have already notified borrowers that they are yet again in default and proceedings will continue. </w:t>
      </w:r>
    </w:p>
    <w:p>
      <w:pPr>
        <w:pStyle w:val="Normal"/>
        <w:ind w:left="2160" w:hanging="2160"/>
        <w:jc w:val="both"/>
        <w:rPr/>
      </w:pPr>
      <w:r>
        <w:rPr/>
      </w:r>
    </w:p>
    <w:p>
      <w:pPr>
        <w:pStyle w:val="Normal"/>
        <w:ind w:left="2160" w:hanging="2160"/>
        <w:jc w:val="both"/>
        <w:rPr>
          <w:b/>
          <w:b/>
        </w:rPr>
      </w:pPr>
      <w:r>
        <w:rPr>
          <w:b/>
        </w:rPr>
        <w:t>Other</w:t>
      </w:r>
    </w:p>
    <w:p>
      <w:pPr>
        <w:pStyle w:val="Normal"/>
        <w:ind w:left="2160" w:hanging="2160"/>
        <w:jc w:val="both"/>
        <w:rPr>
          <w:b/>
          <w:b/>
        </w:rPr>
      </w:pPr>
      <w:r>
        <w:rPr>
          <w:b/>
        </w:rPr>
      </w:r>
    </w:p>
    <w:p>
      <w:pPr>
        <w:pStyle w:val="Normal"/>
        <w:ind w:left="1440" w:hanging="1440"/>
        <w:jc w:val="both"/>
        <w:rPr/>
      </w:pPr>
      <w:r>
        <w:rPr/>
        <w:t>4.111</w:t>
        <w:tab/>
        <w:t>One respondent felt that this would lead to more delay in an already lengthy process.</w:t>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4:</w:t>
        <w:tab/>
        <w:t>Where after the issue of proceedings an agreement is reached between the parties both parties shall advise the court in writing of the terms of the agreement reached and shall summarise the reasons why they have reached the agreement concluded.</w:t>
      </w:r>
    </w:p>
    <w:p>
      <w:pPr>
        <w:pStyle w:val="Normal"/>
        <w:pBdr>
          <w:bottom w:val="single" w:sz="12" w:space="1" w:color="000000"/>
        </w:pBdr>
        <w:ind w:left="2160" w:hanging="2160"/>
        <w:jc w:val="both"/>
        <w:rPr>
          <w:b/>
          <w:b/>
        </w:rPr>
      </w:pPr>
      <w:r>
        <w:rPr>
          <w:b/>
        </w:rPr>
      </w:r>
    </w:p>
    <w:p>
      <w:pPr>
        <w:pStyle w:val="Normal"/>
        <w:ind w:left="2160" w:hanging="2160"/>
        <w:jc w:val="both"/>
        <w:rPr>
          <w:b/>
          <w:b/>
        </w:rPr>
      </w:pPr>
      <w:r>
        <w:rPr>
          <w:b/>
        </w:rPr>
      </w:r>
    </w:p>
    <w:p>
      <w:pPr>
        <w:pStyle w:val="Normal"/>
        <w:tabs>
          <w:tab w:val="clear" w:pos="720"/>
          <w:tab w:val="left" w:pos="1440" w:leader="none"/>
          <w:tab w:val="left" w:pos="5072" w:leader="none"/>
        </w:tabs>
        <w:ind w:left="1440" w:hanging="1440"/>
        <w:jc w:val="both"/>
        <w:rPr>
          <w:b/>
          <w:b/>
        </w:rPr>
      </w:pPr>
      <w:r>
        <w:rPr>
          <w:b/>
        </w:rPr>
        <w:t>Advice/representation provid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12</w:t>
        <w:tab/>
        <w:t>Citizens Advice took the view that the provision regarding the borrower supplying a written summary of the agreement reached would be too onerous and impractical and should be removed or amended to simply state that the lender will adjourn the possession proceedings generally with liberty to restore after a repayment arrangement has been set up.</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Judicial</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13</w:t>
        <w:tab/>
        <w:t xml:space="preserve">The Council of Circuit Judges questioned the utility of this provision, seeing it as an unnecessary cost.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gal profession (including academic lawyers)  &amp; representative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14</w:t>
        <w:tab/>
        <w:t>It was argued that requiring lenders to justify their decisions in writing would add to their administrative costs which would likely be passed down to borrowers.</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ind w:left="2160" w:hanging="2160"/>
        <w:jc w:val="both"/>
        <w:rPr>
          <w:b/>
          <w:b/>
        </w:rPr>
      </w:pPr>
      <w:r>
        <w:rPr>
          <w:b/>
        </w:rPr>
      </w:r>
    </w:p>
    <w:p>
      <w:pPr>
        <w:pStyle w:val="Normal"/>
        <w:tabs>
          <w:tab w:val="clear" w:pos="720"/>
          <w:tab w:val="left" w:pos="1440" w:leader="none"/>
        </w:tabs>
        <w:ind w:left="1440" w:hanging="1440"/>
        <w:jc w:val="both"/>
        <w:rPr/>
      </w:pPr>
      <w:r>
        <w:rPr/>
        <w:t>4.115</w:t>
        <w:tab/>
        <w:t>This proposal was considered by some to be unnecessary on the basis that courts are not necessarily interested in the terms agreed and the reasons for them. It was argued that there would be no benefit in providing detailed reasons to the court. In fact, the suggestion was also made that this may be difficult because the reasons may be commercially sensitive to the creditor and/or the reasons may be exceedingly lengthy and complex. Furthermore, some lenders questioned the practicality of this provision arguing that defendants rarely correspond with the court. In connection with this point, it was asked what would be the sanction for non-compliance on the part of the debtor.</w:t>
      </w:r>
    </w:p>
    <w:p>
      <w:pPr>
        <w:pStyle w:val="Normal"/>
        <w:tabs>
          <w:tab w:val="clear" w:pos="720"/>
          <w:tab w:val="left" w:pos="1440" w:leader="none"/>
        </w:tabs>
        <w:ind w:left="1440" w:hanging="1440"/>
        <w:jc w:val="both"/>
        <w:rPr/>
      </w:pPr>
      <w:r>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r>
    </w:p>
    <w:p>
      <w:pPr>
        <w:pStyle w:val="Normal"/>
        <w:ind w:left="2160" w:hanging="2160"/>
        <w:jc w:val="both"/>
        <w:rPr>
          <w:b/>
          <w:b/>
        </w:rPr>
      </w:pPr>
      <w:r>
        <w:rPr>
          <w:b/>
        </w:rPr>
        <w:t>PARAGRAPH 15:</w:t>
        <w:tab/>
        <w:t>If lenders unreasonably fail to comply with the terms of this protocol, the court may impose one or more of the following sanctions —</w:t>
      </w:r>
    </w:p>
    <w:p>
      <w:pPr>
        <w:pStyle w:val="Normal"/>
        <w:ind w:left="2160" w:hanging="2160"/>
        <w:jc w:val="both"/>
        <w:rPr>
          <w:b/>
          <w:b/>
        </w:rPr>
      </w:pPr>
      <w:r>
        <w:rPr>
          <w:b/>
        </w:rPr>
      </w:r>
    </w:p>
    <w:p>
      <w:pPr>
        <w:pStyle w:val="Normal"/>
        <w:numPr>
          <w:ilvl w:val="0"/>
          <w:numId w:val="3"/>
        </w:numPr>
        <w:jc w:val="both"/>
        <w:rPr>
          <w:b/>
          <w:b/>
        </w:rPr>
      </w:pPr>
      <w:r>
        <w:rPr>
          <w:b/>
        </w:rPr>
        <w:t>an order for costs or direct that the lender shall not be entitled to its costs;</w:t>
      </w:r>
    </w:p>
    <w:p>
      <w:pPr>
        <w:pStyle w:val="Normal"/>
        <w:numPr>
          <w:ilvl w:val="0"/>
          <w:numId w:val="3"/>
        </w:numPr>
        <w:jc w:val="both"/>
        <w:rPr>
          <w:b/>
          <w:b/>
        </w:rPr>
      </w:pPr>
      <w:r>
        <w:rPr>
          <w:b/>
        </w:rPr>
        <w:t>an order staying or adjourning the claim.</w:t>
      </w:r>
    </w:p>
    <w:p>
      <w:pPr>
        <w:pStyle w:val="Normal"/>
        <w:pBdr>
          <w:bottom w:val="single" w:sz="12" w:space="1" w:color="000000"/>
        </w:pBdr>
        <w:rPr>
          <w:b/>
          <w:b/>
        </w:rPr>
      </w:pPr>
      <w:r>
        <w:rPr>
          <w:b/>
        </w:rPr>
      </w:r>
    </w:p>
    <w:p>
      <w:pPr>
        <w:pStyle w:val="Normal"/>
        <w:tabs>
          <w:tab w:val="clear" w:pos="720"/>
          <w:tab w:val="left" w:pos="1520" w:leader="none"/>
        </w:tabs>
        <w:rPr/>
      </w:pPr>
      <w:r>
        <w:rPr/>
      </w:r>
    </w:p>
    <w:p>
      <w:pPr>
        <w:pStyle w:val="Normal"/>
        <w:tabs>
          <w:tab w:val="clear" w:pos="720"/>
          <w:tab w:val="left" w:pos="1440" w:leader="none"/>
          <w:tab w:val="left" w:pos="5072" w:leader="none"/>
        </w:tabs>
        <w:ind w:left="1440" w:hanging="1440"/>
        <w:jc w:val="both"/>
        <w:rPr>
          <w:b/>
          <w:b/>
        </w:rPr>
      </w:pPr>
      <w:r>
        <w:rPr>
          <w:b/>
        </w:rPr>
        <w:t>Advice/representation provider</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pPr>
      <w:r>
        <w:rPr/>
        <w:t>4.116</w:t>
        <w:tab/>
        <w:t xml:space="preserve">Shelter and Shelter Cymru considered that the sanctions proposed by the draft protocol were all suitable sanctions for non-compliance. Shelter Cymry suggested that the court could also consider specifying the steps that would be required on the cases e.g. specialist debt advice, repayment options, before the case could proceed further. Shelter and Shelter Cymru also suggested the creation of a central record of all cases where failure to comply with the protocol has been a factor in the judge’s decision and that this information is compiled by the Ministry of Justice on a regular basis and made available to interested parties, broken down by lender and court to show the lenders who are operating poor practice in arrears management and assess the suitability of mortgage products sold on the market. This would help regulators target their regulatory activity more accurately, help potential borrowers and their advisers as well as incentivise better performance by lenders in sales and arrears management. Staines County Court CAB considered that the consequences of non-adherence to the protocol by lenders were too lightweight and that they may seem worth the risk of early legal action. The IMA suggests that sub-paragraphs (a) and (b) be switched round with what is now sub-paragraph (a) being reworded as “an order that the lender pays the borrower’s costs and/or an order that the lender shall not be entitled to add its costs to the security.” The IMA suggested that sub-paragraph (b) be rewritten as “an order staying or adjourning the claim either generally or to a fixed date and with or without conditions”. The Sheffield CAB Debt Support Unit stated that it would like the court to have the option to strike out or dismiss a claim (with an appropriate costs order) in the event of a serious breach of the protocol in addition to the proposed sanctions. </w:t>
      </w:r>
    </w:p>
    <w:p>
      <w:pPr>
        <w:pStyle w:val="Normal"/>
        <w:tabs>
          <w:tab w:val="clear" w:pos="720"/>
          <w:tab w:val="left" w:pos="1440" w:leader="none"/>
          <w:tab w:val="left" w:pos="5072" w:leader="none"/>
        </w:tabs>
        <w:ind w:left="1440" w:hanging="1440"/>
        <w:jc w:val="both"/>
        <w:rPr>
          <w:b/>
          <w:b/>
        </w:rPr>
      </w:pPr>
      <w:r>
        <w:rPr>
          <w:b/>
        </w:rPr>
      </w:r>
    </w:p>
    <w:p>
      <w:pPr>
        <w:pStyle w:val="Normal"/>
        <w:tabs>
          <w:tab w:val="clear" w:pos="720"/>
          <w:tab w:val="left" w:pos="1440" w:leader="none"/>
          <w:tab w:val="left" w:pos="5072" w:leader="none"/>
        </w:tabs>
        <w:ind w:left="1440" w:hanging="1440"/>
        <w:jc w:val="both"/>
        <w:rPr>
          <w:b/>
          <w:b/>
        </w:rPr>
      </w:pPr>
      <w:r>
        <w:rPr>
          <w:b/>
        </w:rPr>
        <w:t>Lender &amp; related industries and representatives</w:t>
      </w:r>
    </w:p>
    <w:p>
      <w:pPr>
        <w:pStyle w:val="Normal"/>
        <w:tabs>
          <w:tab w:val="clear" w:pos="720"/>
          <w:tab w:val="left" w:pos="1520" w:leader="none"/>
        </w:tabs>
        <w:rPr>
          <w:b/>
          <w:b/>
        </w:rPr>
      </w:pPr>
      <w:r>
        <w:rPr>
          <w:b/>
        </w:rPr>
      </w:r>
    </w:p>
    <w:p>
      <w:pPr>
        <w:pStyle w:val="Normal"/>
        <w:tabs>
          <w:tab w:val="clear" w:pos="720"/>
          <w:tab w:val="left" w:pos="1440" w:leader="none"/>
        </w:tabs>
        <w:ind w:left="1440" w:hanging="1440"/>
        <w:jc w:val="both"/>
        <w:rPr/>
      </w:pPr>
      <w:r>
        <w:rPr/>
        <w:t>4.117</w:t>
        <w:tab/>
        <w:t>It was felt that this paragraph was unnecessary as courts already have powers in relation to costs. Some lenders criticised the fact that these provisions did not envisage any sanctions for non-compliance on the part of a borrower.  The concern was raised that the order for staying or adjourning the claim could be used to punish the lender for minor breaches.</w:t>
      </w:r>
    </w:p>
    <w:p>
      <w:pPr>
        <w:pStyle w:val="Normal"/>
        <w:rPr/>
      </w:pPr>
      <w:r>
        <w:rPr/>
      </w:r>
    </w:p>
    <w:p>
      <w:pPr>
        <w:pStyle w:val="Normal"/>
        <w:rPr>
          <w:b/>
          <w:b/>
        </w:rPr>
      </w:pPr>
      <w:r>
        <w:rPr>
          <w:b/>
        </w:rPr>
        <w:t>Other</w:t>
      </w:r>
    </w:p>
    <w:p>
      <w:pPr>
        <w:pStyle w:val="Normal"/>
        <w:rPr>
          <w:b/>
          <w:b/>
        </w:rPr>
      </w:pPr>
      <w:r>
        <w:rPr>
          <w:b/>
        </w:rPr>
      </w:r>
    </w:p>
    <w:p>
      <w:pPr>
        <w:pStyle w:val="Normal"/>
        <w:ind w:left="1440" w:hanging="1440"/>
        <w:rPr/>
      </w:pPr>
      <w:r>
        <w:rPr/>
        <w:t>4.118</w:t>
        <w:tab/>
        <w:t>One respondent considered these provisions to be unfairly tilted against the lender.</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lvl>
    <w:lvl w:ilvl="1">
      <w:start w:val="4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bullet"/>
      <w:lvlText w:val=""/>
      <w:lvlJc w:val="left"/>
      <w:pPr>
        <w:tabs>
          <w:tab w:val="num" w:pos="2976"/>
        </w:tabs>
        <w:ind w:left="2976" w:hanging="360"/>
      </w:pPr>
      <w:rPr>
        <w:rFonts w:ascii="Symbol" w:hAnsi="Symbol" w:cs="Symbol" w:hint="default"/>
      </w:rPr>
    </w:lvl>
  </w:abstractNum>
  <w:abstractNum w:abstractNumId="5">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976"/>
        </w:tabs>
        <w:ind w:left="2976" w:hanging="360"/>
      </w:pPr>
      <w:rPr>
        <w:rFonts w:ascii="Symbol" w:hAnsi="Symbol" w:cs="Symbol" w:hint="default"/>
      </w:rPr>
    </w:lvl>
  </w:abstractNum>
  <w:abstractNum w:abstractNumId="9">
    <w:lvl w:ilvl="0">
      <w:start w:val="3"/>
      <w:numFmt w:val="decimal"/>
      <w:lvlText w:val="%1"/>
      <w:lvlJc w:val="left"/>
      <w:pPr>
        <w:tabs>
          <w:tab w:val="num" w:pos="420"/>
        </w:tabs>
        <w:ind w:left="420" w:hanging="420"/>
      </w:pPr>
      <w:rPr/>
    </w:lvl>
    <w:lvl w:ilvl="1">
      <w:start w:val="4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sdirect.org.uk/en/legalhelp/leaflet23_2.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42:00Z</dcterms:created>
  <dc:creator>Chloe Smythe</dc:creator>
  <dc:description/>
  <cp:keywords/>
  <dc:language>en-US</dc:language>
  <cp:lastModifiedBy>Graham Hutchens</cp:lastModifiedBy>
  <dcterms:modified xsi:type="dcterms:W3CDTF">2011-06-16T09:42:00Z</dcterms:modified>
  <cp:revision>2</cp:revision>
  <dc:subject/>
  <dc:title/>
</cp:coreProperties>
</file>